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Siedlce, dnia 03 lipca 2019 r.</w:t>
      </w:r>
    </w:p>
    <w:p>
      <w:pPr>
        <w:pStyle w:val="Normal"/>
        <w:rPr/>
      </w:pPr>
      <w:r>
        <w:rPr/>
        <w:t>DPS-SK.0311.3.20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</w:r>
      <w:r>
        <w:rPr>
          <w:b/>
        </w:rPr>
        <w:t>Pan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Adam Kowalczuk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Dyrektor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Miejskiego Ośrodka Pomocy Rodzinie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w Siedlcach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W odpowiedzi na pismo znak Ka/0901/3/102/19 z dnia 26.06.2019 r. w sprawie wyników kontroli przeprowadzonych w I półroczu 2019 r. w „Domu nad Stawami” Domu Pomocy Społecznej w Siedlcach informuję, że w naszym Domu przeprowadzono dwie kontrole: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568" w:hanging="284"/>
        <w:jc w:val="both"/>
        <w:rPr/>
      </w:pPr>
      <w:r>
        <w:rPr>
          <w:b/>
        </w:rPr>
        <w:t xml:space="preserve">11.01.2019 r. – </w:t>
      </w:r>
      <w:r>
        <w:rPr/>
        <w:t>kontrola przeprowadzona przez Wydział Polityki Społecznej Mazowieckiego Urzędu Wojewódzkiego w zakresie jakości świadczonych usług w związku z pismem mieszkanki „Domu nad Stawami” skierowanym do Rzecznika Praw Obywatelskich. W piśmie mieszkanka  zgłosiła następujące nieprawidłowości: uniemożliwienie rozmowy z zespołem inspektorów Wydziału Polityki Społecznej kontrolującym Dom w kwietniu 2018 r., problem zmiany obecnie użytkowanego łóżka na ortopedyczne, niewystarczająca opieka w porze nocnej, niewłaściwe odnoszenie się opiekunki do męża mieszkanki, nieprecyzyjne zapisy w indywidualnym planie wsparcia. W wyniku kontroli nie potwierdziły się powyższe nieprawidłowości. Podczas trwania kontroli mieszkanka zgłaszała istnienie kolejnych problemów, m.in. lekceważenie i opieszała realizacja potrzeb mieszkanki, nienależycie realizowania dieta, problem z realizacją zakupów, problemy z wyjazdami do lekarzy specjalistów, nieterminowy wykup leków. O wyjaśnienia poproszono Panią Dyrektor, która poinformowała, że przyczyną części nieprawidłowości zgłaszanych przez mieszkankę jest zwykłe niedomówienie czy też sytuacja losowa, jak np. brak leków w hurtowniach czy awaria samochodu służbowego w dniu wyjazdu do lekarza specjalisty. W wyniku kontroli wydano poniższe zalecenia pokontrolne: rozważyć zasadność prowadzenia kontrolki zmiany pozycji u mieszkanki, dokonywać precyzyjnych wpisów w indywidualnym planie wsparcia, podjąć starania w celu mobilizacji mieszkanki i jej męża do korzystania z usług wspomagających świadczonych w Domu. Zalecenia pokontrolne zostały wykonane.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568" w:hanging="284"/>
        <w:jc w:val="both"/>
        <w:rPr/>
      </w:pPr>
      <w:r>
        <w:rPr>
          <w:b/>
        </w:rPr>
        <w:t xml:space="preserve">04.06.2019 r. – </w:t>
      </w:r>
      <w:r>
        <w:rPr/>
        <w:t>kontrola przeprowadzona przez Sędziego Sądu Rejonowego w Siedlcach w zakresie przestrzegania praw mieszkańców ze szczególnym uwzględnieniem osób ubezwłasnowolnionych i skierowanych do DPS postanowieniem Sądu. W wyniku kontroli nie stwierdzono istnienia praktyk lub oddziaływań, które mogłyby przemawiać za tym, że w Domu naruszane są prawa pacjentów z zaburzeniami psychicznymi. Zaleceń pokontrolnych nie wydan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hanging="0"/>
        <w:jc w:val="both"/>
        <w:rPr/>
      </w:pPr>
      <w:r>
        <w:rPr/>
        <w:t>Dyrektor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</w:t>
        <w:tab/>
        <w:t>Maria Wierzejska</w:t>
      </w:r>
    </w:p>
    <w:sectPr>
      <w:type w:val="nextPage"/>
      <w:pgSz w:w="11906" w:h="16838"/>
      <w:pgMar w:left="1814" w:right="1304" w:gutter="0" w:header="0" w:top="136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0:45:00Z</dcterms:created>
  <dc:creator>DOM NAD STAWAMI</dc:creator>
  <dc:description/>
  <cp:keywords/>
  <dc:language>en-US</dc:language>
  <cp:lastModifiedBy>Admin</cp:lastModifiedBy>
  <cp:lastPrinted>2019-01-03T12:32:00Z</cp:lastPrinted>
  <dcterms:modified xsi:type="dcterms:W3CDTF">2019-08-02T09:14:00Z</dcterms:modified>
  <cp:revision>8</cp:revision>
  <dc:subject/>
  <dc:title>Siedlce, dnia 22 grudnia 2010 r</dc:title>
</cp:coreProperties>
</file>