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3 stycznia 2019 r.</w:t>
      </w:r>
    </w:p>
    <w:p>
      <w:pPr>
        <w:pStyle w:val="Normal"/>
        <w:rPr/>
      </w:pPr>
      <w:r>
        <w:rPr/>
        <w:t>DPS-SK.0311.7.201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Miejskiego Ośrodka Pomocy Rodzinie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W odpowiedzi na pismo znak OA/0901/7/102/18 z dnia 28.12.2018 r. w sprawie wyników kontroli przeprowadzonych w II półroczu 2018 r. w „Domu nad Stawami” Domu Pomocy Społecznej w Siedlcach informuję, że w naszym Domu przeprowadzono dwie kontrol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b/>
        </w:rPr>
        <w:t xml:space="preserve">02.08.2018 r. – </w:t>
      </w:r>
      <w:r>
        <w:rPr/>
        <w:t>kontrola przeprowadzona przez Państwowego Wojewódzkiego Inspektora Sanitarnego w Warszawie w zakresie oceny stanu sanitarno-higienicznego bloku żywienia i prowadzonej dokumentacji. W wyniku kontroli stwierdzono, że ogólny stan sanitarno-techniczny bloku żywienia nie budzi zastrzeżeń, a dokumentacja związana z obrotem i obróbką żywności prowadzona jest prawidłowo i na bieżąco. Wszystkie urządzenia chłodnicze zaopatrzone są w termometry i na bieżąco prowadzone są zapisy pomiaru temperatur. W magazynach zapewniono identyfikację mrożonych środków spożywczych. W rejestrach i kartach takich jak: rejestr rozmrażania, mycia i dezynfekcji urządzeń chłodniczych, kartach pobrania i kontroli próbek żywieniowych, dezynfekcji jaj, kontroli pomiaru temperatury i wilgotności w magazynie artykułów spożywczych prowadzone są na bieżąco zapisy GHP/GMP. Zapisy w czterech wyznaczonych krytycznych punktach kontroli CCP1 (przyjęcie dostawy), CCP2 (magazynowanie w warunkach chłodniczych), CCP3 (wyparzanie jaj), CCP4 (obróbka termiczna) prowadzone są na bieżąco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Kontrola nie stwierdziła nieprawidłowości naruszających przepisy prawne w kontrolowanym zakresie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Wydano doraźne zalecenia dotyczące drobnych uchybień takich jak zlikwidowanie miejscowych pęknięć i ubytków terakoty na podłodze w kuchni głównej, poprawienia stanu technicznego drzwi wejściowych do kuchni i futryny okienka oddawczego. Poproszono również o aktualizację procedur dotyczących czynności kuchennych. Powyższe zalecono wykonać na bieżąco.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 xml:space="preserve">Drobne prace naprawcze zostały wykonane. Natomiast procedury czynności kuchennych aktualizowane są sukcesywni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240" w:after="0"/>
        <w:ind w:left="568" w:hanging="284"/>
        <w:jc w:val="both"/>
        <w:rPr/>
      </w:pPr>
      <w:r>
        <w:rPr>
          <w:b/>
        </w:rPr>
        <w:t xml:space="preserve">28.12.2018 r. – </w:t>
      </w:r>
      <w:r>
        <w:rPr/>
        <w:t>kontrola przeprowadzona przez Sędziego Sądu Rejonowego w Siedlcach w zakresie przestrzegania praw mieszkańców ze szczególnym uwzględnieniem osób ubezwłasnowolnionych i skierowanych do DPS postanowieniem Sądu. Do dnia przekazania niniejszego sprawozdania protokołu z kontroli nie otrzyman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6660"/>
        <w:rPr/>
      </w:pPr>
      <w:r>
        <w:rPr>
          <w:i/>
        </w:rPr>
        <w:t>Z poważaniem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sectPr>
      <w:type w:val="nextPage"/>
      <w:pgSz w:w="11906" w:h="16838"/>
      <w:pgMar w:left="1814" w:right="1304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6:39:00Z</dcterms:created>
  <dc:creator>DOM NAD STAWAMI</dc:creator>
  <dc:description/>
  <cp:keywords/>
  <dc:language>en-US</dc:language>
  <cp:lastModifiedBy>Admin</cp:lastModifiedBy>
  <cp:lastPrinted>2019-01-03T12:32:00Z</cp:lastPrinted>
  <dcterms:modified xsi:type="dcterms:W3CDTF">2019-01-03T12:23:00Z</dcterms:modified>
  <cp:revision>8</cp:revision>
  <dc:subject/>
  <dc:title>Siedlce, dnia 22 grudnia 2010 r</dc:title>
</cp:coreProperties>
</file>