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30 czerwca 2017 r.</w:t>
      </w:r>
    </w:p>
    <w:p>
      <w:pPr>
        <w:pStyle w:val="Normal"/>
        <w:rPr/>
      </w:pPr>
      <w:r>
        <w:rPr/>
        <w:t>DPS-SK.0311.2.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dpowiedzi na pismo znak OA/0901/2/102/17 z dnia 23.06.2017 r. w sprawie wyników kontroli przeprowadzonych w I półroczu 2017 r. w „Domu nad Stawami” Domu Pomocy Społecznej w Siedlcach informuję, że w naszym Domu przeprowadzono </w:t>
      </w:r>
      <w:r>
        <w:rPr>
          <w:color w:val="000000"/>
        </w:rPr>
        <w:t>pięć</w:t>
      </w:r>
      <w:r>
        <w:rPr/>
        <w:t xml:space="preserve"> kontrol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06.02.2017 r. – </w:t>
      </w:r>
      <w:r>
        <w:rPr/>
        <w:t>kontrola wykonania obowiązku nałożonego decyzją Powiatowego Inspektora Nadzoru Budowlanego Miasta Siedlce nr 1/2015 z dnia 02.01.2015 r. W wyniku kontroli stwierdzono usunięcie wszystkich nieprawidłowości poprzez: zamontowanie drzwi o odpowiedniej odporności ogniowej oddzielających piwnicę od pozostałej części budynku oraz dokonanie podziałów korytarzy na odcinki i zamontowanie przegród z drzwiami dymoszczelnymi zapobiegającymi rozprzestrzenianiu się dymu. Innych zaleceń nie wyda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4.03.2017 r. oraz 22.06.2017 r. – </w:t>
      </w:r>
      <w:r>
        <w:rPr/>
        <w:t>kontrole przeprowadzone przez Zespół Kuratorskiej Służby Sądowej wykonujący orzeczenia w sprawach karnych Sądu Rejonowego w Siedlcach. Podczas kontroli sprawdzono prawidłowość prowadzenia i kompletność dokumentacji dotyczącej organizacji prac społecznych dla osób skazanych skierowanych na odpracowanie kary pozbawienia wolności. W wyniku kontroli nie stwierdzono nieprawidłowości. Zaleceń pokontrolnych nie wyda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16.05.2017 r. – </w:t>
      </w:r>
      <w:r>
        <w:rPr/>
        <w:t>kontrola Powiatowego Urzędu Pracy w Siedlcach w zakresie realizacji umowy o organizację prac interwencyjnych dla trzech pracownikom. Podczas kontroli nie stwierdzono żadnych nieprawidłowości w związku z tym zaleceń pokontrolnych nie wyda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2.06.2017 r. – </w:t>
      </w:r>
      <w:r>
        <w:rPr/>
        <w:t>kontrola przeprowadzona przez Wojewódzką Stację Sanitarno - Epidemiologiczną w Warszawie w zakresie oceny stanu technicznego oraz sanitarno-higienicznego obiektu. W wyniku kontroli stwierdzono, że stan sanitarny Domu nie budzi zastrzeżeń. Zaleceń pokontrolnych nie wydano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Dyrektor Maria Wierzejska</w:t>
      </w:r>
    </w:p>
    <w:p>
      <w:pPr>
        <w:pStyle w:val="Normal"/>
        <w:spacing w:lineRule="auto" w:line="360"/>
        <w:jc w:val="both"/>
        <w:rPr/>
      </w:pPr>
      <w:r>
        <w:rPr/>
        <w:t>1. a/a</w:t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52:00Z</dcterms:created>
  <dc:creator>DOM NAD STAWAMI</dc:creator>
  <dc:description/>
  <cp:keywords/>
  <dc:language>en-US</dc:language>
  <cp:lastModifiedBy>DOM NAD STAWAMI</cp:lastModifiedBy>
  <cp:lastPrinted>2016-07-04T12:58:00Z</cp:lastPrinted>
  <dcterms:modified xsi:type="dcterms:W3CDTF">2017-09-21T06:26:00Z</dcterms:modified>
  <cp:revision>7</cp:revision>
  <dc:subject/>
  <dc:title>Siedlce, dnia 22 grudnia 2010 r</dc:title>
</cp:coreProperties>
</file>