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edlce, dnia 04 stycznia 2016 r.</w:t>
      </w:r>
    </w:p>
    <w:p>
      <w:pPr>
        <w:pStyle w:val="Normal"/>
        <w:rPr/>
      </w:pPr>
      <w:r>
        <w:rPr/>
        <w:t>DPS-SK.071.15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Zastępca Dyrektora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/>
        <w:tab/>
        <w:t>W odpowiedzi na pismo znak OA/0901/7/58/15 z dnia 23.12.2015 r. w sprawie wyników kontroli przeprowadzonych w II półroczu 2015 r. w „Domu nad Stawami” Domu Pomocy Społecznej w Siedlcach informuję, że w naszym Domu przeprowadzono dwie kontro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</w:rPr>
        <w:t>03.11.2015 r.</w:t>
      </w:r>
      <w:r>
        <w:rPr/>
        <w:t xml:space="preserve"> – kontrola sanitarna przeprowadzona przez Państwowy Wojewódzki Inspektorat Sanitarny w Warszawie w zakresie oceny stanu sanitarno-higienicznego bloku żywienia i prowadzonej dokumentacji. Podczas kontroli sprawdzono stan sanitarny kuchni głównej, magazynów żywnościowych, sprzętów i punktów higieny osobistej przeznaczonych dla pracowników kuchni. Dokonano także wglądu w dokumentację sanitarno-epidemiologiczną, instrukcje i procedury GHP/GMP oraz HACCP. W wyniku kontroli nie stwierdzono żadnych nieprawidłowości w związku z czym zaleceń pokontrolnych nie wydan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1.12.2015 r. – </w:t>
      </w:r>
      <w:r>
        <w:rPr/>
        <w:t>kontrola przeprowadzona przez Sędziego Sądu Rejonowego w Siedlcach w zakresie legalności przyjęć osób z zaburzeniami psychicznymi, przestrzegania ich praw i sprawdzenia ich warunków bytowych. Do dnia przekazania sprawozdania protokołu z kontroli nie otrzymano.</w:t>
      </w:r>
    </w:p>
    <w:p>
      <w:pPr>
        <w:pStyle w:val="Normal"/>
        <w:spacing w:lineRule="auto" w:line="360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48:00Z</dcterms:created>
  <dc:creator>DOM NAD STAWAMI</dc:creator>
  <dc:description/>
  <cp:keywords/>
  <dc:language>en-US</dc:language>
  <cp:lastModifiedBy>DOM NAD STAWAMI</cp:lastModifiedBy>
  <cp:lastPrinted>2014-06-30T10:30:00Z</cp:lastPrinted>
  <dcterms:modified xsi:type="dcterms:W3CDTF">2015-12-28T12:47:00Z</dcterms:modified>
  <cp:revision>8</cp:revision>
  <dc:subject/>
  <dc:title>Siedlce, dnia 22 grudnia 2010 r</dc:title>
</cp:coreProperties>
</file>