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08 lutego 2016 r.</w:t>
      </w:r>
    </w:p>
    <w:p>
      <w:pPr>
        <w:pStyle w:val="Normal"/>
        <w:rPr/>
      </w:pPr>
      <w:r>
        <w:rPr/>
        <w:t>DPS-SK.071.15.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Zastępca Dyrektora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12"/>
          <w:szCs w:val="12"/>
        </w:rPr>
        <w:tab/>
      </w:r>
      <w:r>
        <w:rPr/>
        <w:t>Celem uzupełnienia sprawozdania z kontroli przeprowadzonych w „Domu nad Stawami” Domu Pomocy Społecznej w Siedlcach w II półroczu 2015 r. poniżej przekazuję otrzymane w dniu 01.02.2016 r. wyniki kontroli przeprowadzonej przez Sędziego Sądu Okręgowego w Siedlcach:</w:t>
      </w:r>
    </w:p>
    <w:p>
      <w:pPr>
        <w:pStyle w:val="Normal"/>
        <w:spacing w:lineRule="auto" w:line="360"/>
        <w:ind w:left="3" w:hanging="0"/>
        <w:jc w:val="both"/>
        <w:rPr/>
      </w:pPr>
      <w:r>
        <w:rPr>
          <w:b/>
        </w:rPr>
        <w:t xml:space="preserve">11.12.2015 r. – </w:t>
      </w:r>
      <w:r>
        <w:rPr/>
        <w:t xml:space="preserve">kontrola przeprowadzona przez Sędziego Sądu Okręgowego w Siedlcach dotycząca legalności przyjęcia i przebywania osób z zaburzeniami psychicznymi, przestrzegania ich praw oraz warunków w jakich one przebywają w Placówce. W wyniku kontroli stwierdzono, że dokumentacja osób z zaburzeniami psychicznymi jest kompletna i prowadzona w sposób prawidłowy, warunki bytowe, opieka i pielęgnacja, a także oddziaływania terapeutyczne i rehabilitacyjne wskazują na wysoki poziom usług. Wszystkie prawa mieszkańców są przestrzegane i żaden z podopiecznych nie zgłaszał uwag w tej kwestii, skargi i wnioski mieszkańców rozpatrywane są na bieżąco i bez zbędnej zwłoki. </w:t>
      </w:r>
    </w:p>
    <w:p>
      <w:pPr>
        <w:pStyle w:val="Normal"/>
        <w:spacing w:lineRule="auto" w:line="360"/>
        <w:ind w:left="3" w:firstLine="705"/>
        <w:jc w:val="both"/>
        <w:rPr/>
      </w:pPr>
      <w:r>
        <w:rPr/>
        <w:t>W wyniku kontroli stwierdzono potrzebę dokonania kolejnej korekty Regulaminu Praw i Obowiązków Mieszkańca DPS w części dotyczącej stosowania środków dyscyplinujących o funkcji kary, a także przypomniano o obowiązku odbierania od mieszkańców lub ich prawnych opiekunów oświadczeń o ewentualnej zgodzie na wykorzystanie ich wizerunku czy przechowywanie dowodu osobistego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56:00Z</dcterms:created>
  <dc:creator>DOM NAD STAWAMI</dc:creator>
  <dc:description/>
  <cp:keywords/>
  <dc:language>en-US</dc:language>
  <cp:lastModifiedBy>DOM NAD STAWAMI</cp:lastModifiedBy>
  <cp:lastPrinted>2016-02-08T11:42:00Z</cp:lastPrinted>
  <dcterms:modified xsi:type="dcterms:W3CDTF">2016-02-09T09:42:00Z</dcterms:modified>
  <cp:revision>5</cp:revision>
  <dc:subject/>
  <dc:title>Siedlce, dnia 22 grudnia 2010 r</dc:title>
</cp:coreProperties>
</file>