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iedlce, dnia 01 lipca 2015 r.</w:t>
      </w:r>
    </w:p>
    <w:p>
      <w:pPr>
        <w:pStyle w:val="Normal"/>
        <w:rPr/>
      </w:pPr>
      <w:r>
        <w:rPr/>
        <w:t>DPS-SK.071.8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Zastępca Dyrektora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>W odpowiedzi na pismo znak OA/0901/2/58/15 w sprawie wyników kontroli przeprowadzonych w I półroczu 2015 r. w „Domu nad Stawami” Domu Pomocy Społecznej w Siedlcach informuję, że w naszym Domu przeprowadzono jedną kontrol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20.04.2015 r.</w:t>
      </w:r>
      <w:r>
        <w:rPr/>
        <w:t xml:space="preserve"> – kontrola przeprowadzona przez Państwowy Wojewódzki Inspektorat Sanitarny w Warszawie w zakresie oceny stanu sanitarno-technicznego jednostki, przestrzegania warunków higieny pracy, występowania czynników szkodliwych dla zdrowia na stanowiskach pracy oraz czynników biologicznych. W wyniku kontroli stwierdzono, że czystość na terenie budynku jest utrzymywana na bieżąco, stan sanitarno-techniczny nie budzi zastrzeżeń, dokumentacja w zakresie higieny pracy prowadzona jest systematycznie i prawidłowo. Wydano następujące zalecenia pokontrolne: ściany w pomieszczeniu na odpady medyczne należy wykonać z materiałów gładkich, łatwo zmywalnych i umożliwiających dezynfekcję, czas magazynowania odpadów medycznych dostosować do temperatury ich magazynowania, poszerzyć ocenę ryzyka pielęgniarki i konserwatora o niektóre zagrożenia biologiczne, sporządzić spis mieszanin niebezpiecznych w warsztacie i dołączyć do niego karty charakterystyki preparatów chemicznych. Zalecenia pokontrolne zostały w całości wykonane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361" w:right="9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6:00Z</dcterms:created>
  <dc:creator>DOM NAD STAWAMI</dc:creator>
  <dc:description/>
  <cp:keywords/>
  <dc:language>en-US</dc:language>
  <cp:lastModifiedBy>DOM NAD STAWAMI</cp:lastModifiedBy>
  <cp:lastPrinted>2014-06-30T10:30:00Z</cp:lastPrinted>
  <dcterms:modified xsi:type="dcterms:W3CDTF">2015-10-22T11:16:00Z</dcterms:modified>
  <cp:revision>4</cp:revision>
  <dc:subject/>
  <dc:title>Siedlce, dnia 22 grudnia 2010 r</dc:title>
</cp:coreProperties>
</file>