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Siedlce, dnia 29 czerwca 2018 r.</w:t>
      </w:r>
    </w:p>
    <w:p>
      <w:pPr>
        <w:pStyle w:val="Normal"/>
        <w:rPr/>
      </w:pPr>
      <w:r>
        <w:rPr/>
        <w:t>DPS-SK.0311.2.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</w:rPr>
        <w:t>Pan</w:t>
      </w:r>
    </w:p>
    <w:p>
      <w:pPr>
        <w:pStyle w:val="Normal"/>
        <w:spacing w:lineRule="auto" w:line="360"/>
        <w:ind w:left="4248" w:firstLine="708"/>
        <w:rPr>
          <w:b/>
          <w:b/>
        </w:rPr>
      </w:pPr>
      <w:r>
        <w:rPr>
          <w:b/>
        </w:rPr>
        <w:t>Adam Kowalczuk</w:t>
      </w:r>
    </w:p>
    <w:p>
      <w:pPr>
        <w:pStyle w:val="Normal"/>
        <w:spacing w:lineRule="auto" w:line="360"/>
        <w:ind w:left="4248" w:firstLine="708"/>
        <w:rPr>
          <w:b/>
          <w:b/>
        </w:rPr>
      </w:pPr>
      <w:r>
        <w:rPr>
          <w:b/>
        </w:rPr>
        <w:t>Dyrektor</w:t>
      </w:r>
    </w:p>
    <w:p>
      <w:pPr>
        <w:pStyle w:val="Normal"/>
        <w:spacing w:lineRule="auto" w:line="360"/>
        <w:ind w:left="4248" w:firstLine="708"/>
        <w:rPr>
          <w:b/>
          <w:b/>
        </w:rPr>
      </w:pPr>
      <w:r>
        <w:rPr>
          <w:b/>
        </w:rPr>
        <w:t>Miejskiego Ośrodka Pomocy Rodzinie</w:t>
      </w:r>
    </w:p>
    <w:p>
      <w:pPr>
        <w:pStyle w:val="Normal"/>
        <w:spacing w:lineRule="auto" w:line="360"/>
        <w:ind w:left="4248" w:firstLine="708"/>
        <w:rPr>
          <w:b/>
          <w:b/>
        </w:rPr>
      </w:pPr>
      <w:r>
        <w:rPr>
          <w:b/>
        </w:rPr>
        <w:t>w Siedlcach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W odpowiedzi na pismo znak OA/0901/3/102/18 z dnia 19.06.2018 r. w sprawie wyników kontroli przeprowadzonych w I półroczu 2018 r. w „Domu nad Stawami” Domu Pomocy Społecznej w Siedlcach informuję, że w naszym Domu przeprowadzono jedną kontrolę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color w:val="000000"/>
        </w:rPr>
        <w:t>23-28.04.2018 r</w:t>
      </w:r>
      <w:r>
        <w:rPr/>
        <w:t xml:space="preserve">. – Kompleksowa kontrola obejmująca okres od 1 stycznia 2017 r. do dnia kontroli. Kontrola przeprowadzona została przez pracowników Wydziału Polityki Społecznej Mazowieckiego Urzędu Wojewódzkiego w Warszawie dotycząca jakości usług świadczonych przez DPS, przestrzegania praw mieszkańców, stanu i struktury zatrudnienia oraz zgodności zatrudnienia pracowników z wymaganymi kwalifikacjami. W wyniku kontroli stwierdzono, iż „Dom nad Stawami” świadczy usługi bytowe, opiekuńcze, </w:t>
      </w:r>
      <w:r>
        <w:rPr>
          <w:color w:val="000000"/>
        </w:rPr>
        <w:t>pielęgnacyjne</w:t>
      </w:r>
      <w:r>
        <w:rPr/>
        <w:t xml:space="preserve"> i wspomagające dla mieszkańców Domu na poziomie obowiązującego standardu. Dodatkowo świadczy dzienną opiekę dla osób w nim niezamieszkujących zapewniając uczestnikom opiekę </w:t>
      </w:r>
      <w:r>
        <w:rPr>
          <w:color w:val="000000"/>
        </w:rPr>
        <w:t xml:space="preserve">w godzinach od 8 do 16 (w ramach potrzeby za zgodą Dyrektora w innych godzinach) poprzez pomoc w zaspakajaniu podstawowych potrzeb życiowych oraz aktywizację w ramach terapii zajęciowej i integracji z mieszkańcami Domu. </w:t>
      </w:r>
      <w:r>
        <w:rPr/>
        <w:t xml:space="preserve">W trakcie trwania kontroli żaden mieszkaniec nie zgłaszał zastrzeżeń ani uwag, co do jakości świadczonych usług, podstawowe prawa mieszkańców są przestrzegane, a kwalifikacje zatrudnionych pracowników są zgodne z obowiązującymi przepisami w tym zakresie. </w:t>
      </w:r>
    </w:p>
    <w:p>
      <w:pPr>
        <w:pStyle w:val="Normal"/>
        <w:spacing w:lineRule="auto" w:line="360"/>
        <w:ind w:left="3" w:firstLine="717"/>
        <w:jc w:val="both"/>
        <w:rPr>
          <w:color w:val="000000"/>
        </w:rPr>
      </w:pPr>
      <w:r>
        <w:rPr>
          <w:color w:val="000000"/>
        </w:rPr>
        <w:t>Zaleceń pokontrolnych nie wydano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>Dodatkowo informuję, że w styczniu br. podczas składania sprawozdania z wyników kontroli przeprowadzonych w DPS za II półrocze 2017 roku do tutejszej placówki nie wpłynął protokół z kontroli przeprowadzonej w dniach 15.12. i 19.12.2017 r. przez Sędziego Sądu Rejonowego w Siedlcach. W związku z otrzymanym w lutym br. stosownym protokołem, uzupełniam informacje na temat wyników pokontrolnych z przeprowadzonej wówczas kontrol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</w:rPr>
        <w:t>15.12 oraz 19.12.2017 r.</w:t>
      </w:r>
      <w:r>
        <w:rPr/>
        <w:t xml:space="preserve">– kontrola przeprowadzona przez Sędziego Sądu Okręgowego w Siedlcach dotycząca legalności przyjęcia i przebywania osób z zaburzeniami psychicznymi, przestrzegania ich praw oraz warunków w jakich </w:t>
      </w:r>
      <w:r>
        <w:rPr>
          <w:color w:val="000000"/>
        </w:rPr>
        <w:t>przebywają w Placówce. Kontrolą objęto okres od 1 stycznia 2016 r. do dnia 15 grudnia 2017 r. W wyniku kontroli stwierdzono, że dokumentacja osób z zaburzeniami psychicznymi jest kompletna i prowadzona w sposób prawidłowy.</w:t>
      </w:r>
      <w:r>
        <w:rPr/>
        <w:t xml:space="preserve"> Warunki bytowe, opieka i pielęgnacja, a także oddziaływania terapeutyczne i rehabilitacyjne wskazują na wysoki poziom usług. Wszystkie prawa mieszkańców są przestrzegane i żaden z podopiecznych nie zgłaszał uwag w tej kwestii. Skargi i wnioski mieszkańców rozpatrywane są wnikliwie i załatwiane bez zbędnej zwłoki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leceń pokontrolnych nie wydano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6660"/>
        <w:rPr>
          <w:i/>
          <w:i/>
        </w:rPr>
      </w:pPr>
      <w:r>
        <w:rPr>
          <w:i/>
        </w:rPr>
        <w:t>Z poważaniem</w:t>
      </w:r>
    </w:p>
    <w:p>
      <w:pPr>
        <w:pStyle w:val="Normal"/>
        <w:spacing w:lineRule="auto" w:line="360"/>
        <w:ind w:firstLine="5954"/>
        <w:rPr>
          <w:i/>
          <w:i/>
        </w:rPr>
      </w:pPr>
      <w:r>
        <w:rPr>
          <w:i/>
        </w:rPr>
        <w:t>Dyrektor Maria Wierzejska</w:t>
      </w:r>
    </w:p>
    <w:p>
      <w:pPr>
        <w:pStyle w:val="Normal"/>
        <w:spacing w:lineRule="auto" w:line="360"/>
        <w:ind w:left="360" w:hanging="0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985" w:right="102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3"/>
        </w:tabs>
        <w:ind w:left="72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0:53:00Z</dcterms:created>
  <dc:creator>DOM NAD STAWAMI</dc:creator>
  <dc:description/>
  <cp:keywords/>
  <dc:language>en-US</dc:language>
  <cp:lastModifiedBy>Admin</cp:lastModifiedBy>
  <cp:lastPrinted>2018-06-29T09:24:00Z</cp:lastPrinted>
  <dcterms:modified xsi:type="dcterms:W3CDTF">2018-11-20T10:53:00Z</dcterms:modified>
  <cp:revision>2</cp:revision>
  <dc:subject/>
  <dc:title>Siedlce, dnia 22 grudnia 2010 r</dc:title>
</cp:coreProperties>
</file>