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Siedlce, dnia 03 stycznia 2018 r.</w:t>
      </w:r>
    </w:p>
    <w:p>
      <w:pPr>
        <w:pStyle w:val="Normal"/>
        <w:rPr/>
      </w:pPr>
      <w:r>
        <w:rPr/>
        <w:t>DPS-SK.0311.6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Pan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Adam Kowalczuk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Dyrektor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>Miejskiego Ośrodka Pomocy Rodzinie w Siedlcach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odpowiedzi na pismo znak OA/0901/4/102/17 z dnia 29.12.2017 r. w sprawie wyników kontroli przeprowadzonych w II półroczu 2017 r. w „Domu nad Stawami” Domu Pomocy Społecznej w Siedlcach informuję, że w naszym Domu przeprowadzono jedną kontrolę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 xml:space="preserve">15.12.2017 r. – </w:t>
      </w:r>
      <w:r>
        <w:rPr/>
        <w:t>kontrola przeprowadzona przez Sędziego Sądu Rejonowego w Siedlcach w zakresie przestrzegania praw osób z zaburzeniami psychicznymi przebywających w „Domu nad Stawami”. Do dnia przekazania niniejszego sprawozdania protokołu z kontroli nie otrzymano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180" w:hanging="18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i/>
        </w:rPr>
        <w:t>Z poważaniem</w:t>
      </w:r>
    </w:p>
    <w:p>
      <w:pPr>
        <w:pStyle w:val="Normal"/>
        <w:spacing w:lineRule="auto" w:line="360"/>
        <w:ind w:left="4956" w:firstLine="708"/>
        <w:jc w:val="both"/>
        <w:rPr>
          <w:i/>
          <w:i/>
        </w:rPr>
      </w:pPr>
      <w:r>
        <w:rPr>
          <w:i/>
        </w:rPr>
        <w:t>Dyrektor Maria Wierzejsk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a/a</w:t>
      </w:r>
    </w:p>
    <w:sectPr>
      <w:type w:val="nextPage"/>
      <w:pgSz w:w="11906" w:h="16838"/>
      <w:pgMar w:left="1361" w:right="907" w:gutter="0" w:header="0" w:top="143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52:00Z</dcterms:created>
  <dc:creator>DOM NAD STAWAMI</dc:creator>
  <dc:description/>
  <cp:keywords/>
  <dc:language>en-US</dc:language>
  <cp:lastModifiedBy>Admin</cp:lastModifiedBy>
  <cp:lastPrinted>2016-07-04T12:58:00Z</cp:lastPrinted>
  <dcterms:modified xsi:type="dcterms:W3CDTF">2018-11-20T10:52:00Z</dcterms:modified>
  <cp:revision>2</cp:revision>
  <dc:subject/>
  <dc:title>Siedlce, dnia 22 grudnia 2010 r</dc:title>
</cp:coreProperties>
</file>