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3"/>
        <w:gridCol w:w="678"/>
        <w:gridCol w:w="628"/>
        <w:gridCol w:w="502"/>
        <w:gridCol w:w="3649"/>
        <w:gridCol w:w="1420"/>
        <w:gridCol w:w="1420"/>
        <w:gridCol w:w="1240"/>
        <w:gridCol w:w="1120"/>
        <w:gridCol w:w="1400"/>
        <w:gridCol w:w="920"/>
      </w:tblGrid>
      <w:tr>
        <w:trPr>
          <w:trHeight w:val="360" w:hRule="atLeast"/>
        </w:trPr>
        <w:tc>
          <w:tcPr>
            <w:tcW w:w="592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rojekt planu dochodów jednostki budżetowej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D-1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3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ział</w:t>
            </w:r>
          </w:p>
        </w:tc>
        <w:tc>
          <w:tcPr>
            <w:tcW w:w="6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ozdz.</w:t>
            </w:r>
          </w:p>
        </w:tc>
        <w:tc>
          <w:tcPr>
            <w:tcW w:w="6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§</w:t>
            </w:r>
          </w:p>
        </w:tc>
        <w:tc>
          <w:tcPr>
            <w:tcW w:w="5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oz.</w:t>
            </w:r>
          </w:p>
        </w:tc>
        <w:tc>
          <w:tcPr>
            <w:tcW w:w="36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Źródła dochodów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idywane wykonanie         2006 roku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ednostka miary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Ilość jednostek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Cena jednostki</w:t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lan                             na 2007 rok   `8*`9</w:t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%          `10:`6</w:t>
            </w:r>
          </w:p>
        </w:tc>
      </w:tr>
      <w:tr>
        <w:trPr>
          <w:trHeight w:val="240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2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3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4</w:t>
            </w:r>
          </w:p>
        </w:tc>
        <w:tc>
          <w:tcPr>
            <w:tcW w:w="3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0</w:t>
            </w:r>
          </w:p>
        </w:tc>
        <w:tc>
          <w:tcPr>
            <w:tcW w:w="92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4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3649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1 982 890,00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2 011 360,00</w:t>
            </w:r>
          </w:p>
        </w:tc>
        <w:tc>
          <w:tcPr>
            <w:tcW w:w="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67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0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64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630 420,00</w:t>
            </w:r>
          </w:p>
        </w:tc>
        <w:tc>
          <w:tcPr>
            <w:tcW w:w="14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2"/>
                <w:szCs w:val="22"/>
              </w:rPr>
            </w:pPr>
            <w:r>
              <w:rPr>
                <w:rFonts w:cs="Arial CE" w:ascii="Arial CE" w:hAnsi="Arial CE"/>
                <w:b/>
                <w:bCs/>
                <w:sz w:val="22"/>
                <w:szCs w:val="22"/>
              </w:rPr>
              <w:t>712 708,00</w:t>
            </w:r>
          </w:p>
        </w:tc>
        <w:tc>
          <w:tcPr>
            <w:tcW w:w="9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2"/>
                <w:szCs w:val="22"/>
              </w:rPr>
            </w:pPr>
            <w:r>
              <w:rPr>
                <w:rFonts w:cs="Arial CE" w:ascii="Arial CE" w:hAnsi="Arial CE"/>
                <w:sz w:val="22"/>
                <w:szCs w:val="22"/>
              </w:rPr>
              <w:t>113,1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5202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`083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pływy z usług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09 07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96 408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4,3</w:t>
            </w:r>
          </w:p>
        </w:tc>
      </w:tr>
      <w:tr>
        <w:trPr>
          <w:trHeight w:val="900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`001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dpłatność za pobyt 100 osób(stan na 31.07.2006 wg starych zasad -68 os., wg nowych-32 os.) - średnio miesięcznie 4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52 00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ość osó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 880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588 00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6,5</w:t>
            </w:r>
          </w:p>
        </w:tc>
      </w:tr>
      <w:tr>
        <w:trPr>
          <w:trHeight w:val="450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`002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opłaty wnoszone przez gminy do średniego kosztu utrzymania 1635,45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74 06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8 04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gmina Krynica-Zdrój 1 osob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 0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 060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 06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gmina Platerów 1 osob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 05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 068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 068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gmina Przesmyki 1 osob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 58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 584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 584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gmina Siedlce 1 osob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 304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 956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 956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gmina Sokołów Podlaski 3 osob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 495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 748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 244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`003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dpłatność pracowników za obiady 12 osx240 dni x 3,6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 3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ość osó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64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 368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`0920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pozostałe odset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odsetki od wolnych środkó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`0960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trzymane spadki,zapisy i darowizny w postaci pieniężnej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7 5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6 00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arowizn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 59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 00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`0970</w:t>
            </w:r>
          </w:p>
        </w:tc>
        <w:tc>
          <w:tcPr>
            <w:tcW w:w="5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wpływy z różnych dochodó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 9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8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należności płatnika ZUS,U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6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5,4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iasto Siedlc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55 1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62 332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opłaty do średniego kosztu utrzymania osób przyjętych z terenu miasta Siedlcewg stanu na dzień 31.07.2006 - 21 osób-średnio 1041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55 19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 492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62 332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DOTACJA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097 2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036 32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,4</w:t>
            </w:r>
          </w:p>
        </w:tc>
      </w:tr>
      <w:tr>
        <w:trPr>
          <w:trHeight w:val="270" w:hRule="atLeast"/>
        </w:trPr>
        <w:tc>
          <w:tcPr>
            <w:tcW w:w="463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otacja 1270,- na 1 mieszkańca miesięcz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097 2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ość osó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 240,00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036 320,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39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8"/>
        <w:gridCol w:w="599"/>
        <w:gridCol w:w="487"/>
        <w:gridCol w:w="509"/>
        <w:gridCol w:w="4587"/>
        <w:gridCol w:w="1420"/>
        <w:gridCol w:w="1319"/>
        <w:gridCol w:w="940"/>
        <w:gridCol w:w="1060"/>
        <w:gridCol w:w="1300"/>
        <w:gridCol w:w="780"/>
      </w:tblGrid>
      <w:tr>
        <w:trPr>
          <w:trHeight w:val="465" w:hRule="atLeast"/>
        </w:trPr>
        <w:tc>
          <w:tcPr>
            <w:tcW w:w="6580" w:type="dxa"/>
            <w:gridSpan w:val="5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rojekt planu wydatków jednostki budżetowej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W-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ział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Rozdz.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§</w:t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oz.</w:t>
            </w:r>
          </w:p>
        </w:tc>
        <w:tc>
          <w:tcPr>
            <w:tcW w:w="45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Nazwa zadania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idywane wykonanie         2006 roku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Jednostka miary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Ilość jednostek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Cena jednostki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lan                            na 2007 rok `8*`9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%        `10:`6</w:t>
            </w:r>
          </w:p>
        </w:tc>
      </w:tr>
      <w:tr>
        <w:trPr>
          <w:trHeight w:val="240" w:hRule="atLeast"/>
        </w:trPr>
        <w:tc>
          <w:tcPr>
            <w:tcW w:w="398" w:type="dxa"/>
            <w:tcBorders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4</w:t>
            </w:r>
          </w:p>
        </w:tc>
        <w:tc>
          <w:tcPr>
            <w:tcW w:w="4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5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6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7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52</w:t>
            </w:r>
          </w:p>
        </w:tc>
        <w:tc>
          <w:tcPr>
            <w:tcW w:w="599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 085 541</w:t>
            </w:r>
          </w:p>
        </w:tc>
        <w:tc>
          <w:tcPr>
            <w:tcW w:w="1319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2 263 508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9</w:t>
            </w:r>
          </w:p>
        </w:tc>
      </w:tr>
      <w:tr>
        <w:trPr>
          <w:trHeight w:val="270" w:hRule="atLeast"/>
        </w:trPr>
        <w:tc>
          <w:tcPr>
            <w:tcW w:w="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6" w:type="dxa"/>
            <w:gridSpan w:val="2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`001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88 261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236 7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`003`</w:t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097 280</w:t>
            </w:r>
          </w:p>
        </w:tc>
        <w:tc>
          <w:tcPr>
            <w:tcW w:w="13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026 72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85202</w:t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0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wydatki osobowe niezaliczone do wynagrodzeń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 97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6 564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świadczenia dla pracownikó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 87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6 564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 1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-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żywienie pracowników kuchni -6 osób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.etatów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94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6 564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0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nagrodzenia osobowe pracownikó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097 58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1 189 957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nagrodze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4 18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594 987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83 4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594 97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nagrodzenie zasadnicz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31 85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.etatów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 88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937 44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datek stażow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1 1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% wyn.zas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 374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21 862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datek funkcyjn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 26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.dod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 128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20 64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odziny nadliczb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 godz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6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odziny nocn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 73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 godz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2 965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emia uznaniow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 58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k..% wyn za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 374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74 992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nagrody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 86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k..% § 40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 357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1 357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grody jubileusz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 98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 osób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443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0 101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dprawy emerytalne, rent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 18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.osób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04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Dodatkowe wynagrodzenie roczn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69 88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73 89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4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nagroda rocz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 01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73 89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4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4 87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-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,5 % § 4010 za 2006 rok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 87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73 89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1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kładki na ubezpieczenia społeczn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84 9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204 606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US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7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02 306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7 9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02 3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,88 % z § 4010 i 4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4 93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204 606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1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Składki na Fundusz Prac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3 76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28 036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FP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4 018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 76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4 018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45 % z § 4010 i 404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 76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28 036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17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nagrodzenia bezosob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4 0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27 0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7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mowy zlece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 188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27 0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17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 9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-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 xml:space="preserve">umowy zlecenia radcy prawnego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 4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.m-c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8 4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mowy zlecenia instruktora terapii uzależnień alkoholowy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 29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.godz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7 56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mowa zlecenie organist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 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.m-cy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4 2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umowy zlecenia i o dzieło (szkolenia,informatyczne,artystyczne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 1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.umów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55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6 84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2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Zakup materiałów i wyposaże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97 36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105 557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ateriały i drobny sprzę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1 16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52 779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6 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52 778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materiały biur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il osób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            </w:t>
            </w:r>
            <w:r>
              <w:rPr>
                <w:rFonts w:cs="Arial CE" w:ascii="Arial CE" w:hAnsi="Arial CE"/>
                <w:sz w:val="18"/>
                <w:szCs w:val="18"/>
              </w:rPr>
              <w:t xml:space="preserve">7 0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dzież dla mieszkańcó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il mieszk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         </w:t>
            </w:r>
            <w:r>
              <w:rPr>
                <w:rFonts w:cs="Arial CE" w:ascii="Arial CE" w:hAnsi="Arial CE"/>
                <w:sz w:val="18"/>
                <w:szCs w:val="18"/>
              </w:rPr>
              <w:t xml:space="preserve">10 0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środki bhp dla pracownikó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 5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            </w:t>
            </w:r>
            <w:r>
              <w:rPr>
                <w:rFonts w:cs="Arial CE" w:ascii="Arial CE" w:hAnsi="Arial CE"/>
                <w:sz w:val="18"/>
                <w:szCs w:val="18"/>
              </w:rPr>
              <w:t xml:space="preserve">2 52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drzewa,krzewy,kwiaty,nawoz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 75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            </w:t>
            </w:r>
            <w:r>
              <w:rPr>
                <w:rFonts w:cs="Arial CE" w:ascii="Arial CE" w:hAnsi="Arial CE"/>
                <w:sz w:val="18"/>
                <w:szCs w:val="18"/>
              </w:rPr>
              <w:t xml:space="preserve">2 4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inn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 83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 0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            </w:t>
            </w:r>
            <w:r>
              <w:rPr>
                <w:rFonts w:cs="Arial CE" w:ascii="Arial CE" w:hAnsi="Arial CE"/>
                <w:sz w:val="18"/>
                <w:szCs w:val="18"/>
              </w:rPr>
              <w:t xml:space="preserve">1 0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materiały do terapii zajęciowej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il osób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8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            </w:t>
            </w:r>
            <w:r>
              <w:rPr>
                <w:rFonts w:cs="Arial CE" w:ascii="Arial CE" w:hAnsi="Arial CE"/>
                <w:sz w:val="18"/>
                <w:szCs w:val="18"/>
              </w:rPr>
              <w:t xml:space="preserve">1 8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materiały remontowe(uszczelki,zawory,farby,zamki,itp.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            </w:t>
            </w:r>
            <w:r>
              <w:rPr>
                <w:rFonts w:cs="Arial CE" w:ascii="Arial CE" w:hAnsi="Arial CE"/>
                <w:sz w:val="18"/>
                <w:szCs w:val="18"/>
              </w:rPr>
              <w:t xml:space="preserve">2 4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18"/>
                <w:szCs w:val="18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18"/>
                <w:szCs w:val="18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18"/>
                <w:szCs w:val="18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vanish/>
              </w:rPr>
            </w:pPr>
            <w:r>
              <w:rPr>
                <w:rFonts w:cs="Arial CE" w:ascii="Arial CE" w:hAnsi="Arial CE"/>
                <w:vanish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odzież robocz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il pracowników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            </w:t>
            </w:r>
            <w:r>
              <w:rPr>
                <w:rFonts w:cs="Arial CE" w:ascii="Arial CE" w:hAnsi="Arial CE"/>
                <w:sz w:val="18"/>
                <w:szCs w:val="18"/>
              </w:rPr>
              <w:t xml:space="preserve">3 0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aliwo( dwa samochody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1 17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litr/100km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 7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         </w:t>
            </w:r>
            <w:r>
              <w:rPr>
                <w:rFonts w:cs="Arial CE" w:ascii="Arial CE" w:hAnsi="Arial CE"/>
                <w:sz w:val="18"/>
                <w:szCs w:val="18"/>
              </w:rPr>
              <w:t xml:space="preserve">11 88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renumerata czasopism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4 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ykaz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 14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            </w:t>
            </w:r>
            <w:r>
              <w:rPr>
                <w:rFonts w:cs="Arial CE" w:ascii="Arial CE" w:hAnsi="Arial CE"/>
                <w:sz w:val="18"/>
                <w:szCs w:val="18"/>
              </w:rPr>
              <w:t xml:space="preserve">5 14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środki czystośc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6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m użytkow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9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1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         </w:t>
            </w:r>
            <w:r>
              <w:rPr>
                <w:rFonts w:cs="Arial CE" w:ascii="Arial CE" w:hAnsi="Arial CE"/>
                <w:sz w:val="18"/>
                <w:szCs w:val="18"/>
              </w:rPr>
              <w:t xml:space="preserve">43 417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yposażenie(np.:pościel,reczniki,talerze,itp.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8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il osób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5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         </w:t>
            </w:r>
            <w:r>
              <w:rPr>
                <w:rFonts w:cs="Arial CE" w:ascii="Arial CE" w:hAnsi="Arial CE"/>
                <w:sz w:val="18"/>
                <w:szCs w:val="18"/>
              </w:rPr>
              <w:t xml:space="preserve">15 0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2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Zakup środków żywnośc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84 5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192 564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żywność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96 282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2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4 5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96 282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kup środków żywnośc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4 5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 osobo dn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,4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92 564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2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Zakup leków i materiałów medyczny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8 4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29 5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le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 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29 5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 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-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Zakup leków i materiałów medyczny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8 4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 osób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5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29 5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2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Zakup energi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73 8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202 112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nerg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4 01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21 52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9 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80 592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nergia ciepl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1 66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J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87 68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nergia cieplna opłata stał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2 47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łata stał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 82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33 84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energia elektryczn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9 19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Wh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2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46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46 92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gaz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 27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,7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3 672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od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7 2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 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5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30 0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2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Zakup usług zdrowotnych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 27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1 8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dania lekarskie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4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 8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2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2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-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badania okresowe i wstępn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 27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.osób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 8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3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Zakup usług pozostały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1 3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123 575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sług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5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61 787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0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6 3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61 788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ezynsekcja deratyzacj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 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ł kwart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452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5 808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nserwacja dźwig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92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-czni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5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 98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nserwacja węzła cieplnego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 187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-cznie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5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4 2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nserwacja systemu ppo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61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ł kwart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5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2 6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óżne usługi naprawcze(sprzętu, samochodów itp.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 8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9 6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zeglądy jednorazowe(kanalizacji,wentylacji klimatyzacji,gaśnic,kotłów,dozór techniczny)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 58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ł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 0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6 0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onserwacja RTV i centrali telefonicznej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ł.m-cz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3 6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nn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 2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 0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łaty poczt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 korespond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 8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łaty za telefon stacjonarny i komórkow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 abonam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łaty za prowadzenie rachunku bankowego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72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ranie pościeli i materac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9 8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g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5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7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39 366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palanie odpadó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tała opłat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6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szkolenia pracowników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 0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il pracowników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3 0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ście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4 44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,6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31 2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ody opadowe i roztop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589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ł.kwartl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2 4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sługi pogrzeb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 osób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 0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2 0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ywóz nieczystośc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 68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6,5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7 701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35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Zakup usług dostępu do sieci interne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3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1 2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5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łaty za internet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 2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5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-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łącze internet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3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ł.stał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 2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3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płaty z tytułu zakupu usług telekomunikacyjnych telefonii komórkowej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1 8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`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łaty za telefon komórkow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 8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-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lefon komórkow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 abonam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 8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37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płaty z tytułu zakupu usług telekomunikacyjnych telefonii stacjonarnej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13 2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7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płaty za telefon stacjonarn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3 2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7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-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elefon stacjonarny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 abonam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 60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3 2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4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dróże służbowe kraj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 0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6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elegacj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8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6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7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-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podróże służbowe krajow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 05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 delgacjii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6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4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Różne opłaty i składk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4 58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13 352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bezpieczenie majątku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 67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13 352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ofinansowani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 91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bezpieczenie budynku i mienia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 28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artość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9139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 866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9 866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ubezpieczenie samochodów(OC,NW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wartość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 720,00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4 72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nne opłaty(ubezpieczenie skazanych skierowanych do pracy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00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44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3 59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 xml:space="preserve">48 195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40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1</w:t>
            </w:r>
          </w:p>
        </w:tc>
        <w:tc>
          <w:tcPr>
            <w:tcW w:w="4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świadczenia socjalne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 992</w:t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24 195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440</w:t>
            </w:r>
          </w:p>
        </w:tc>
        <w:tc>
          <w:tcPr>
            <w:tcW w:w="5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`003</w:t>
            </w:r>
          </w:p>
        </w:tc>
        <w:tc>
          <w:tcPr>
            <w:tcW w:w="4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dofinansowanie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 600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24 000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5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średnie zatrudnienie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3 592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il.etatów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65,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CE" w:cs="Arial CE" w:ascii="Arial CE" w:hAnsi="Arial CE"/>
                <w:sz w:val="20"/>
                <w:szCs w:val="20"/>
              </w:rPr>
              <w:t xml:space="preserve">      </w:t>
            </w:r>
            <w:r>
              <w:rPr>
                <w:rFonts w:cs="Arial CE" w:ascii="Arial CE" w:hAnsi="Arial CE"/>
                <w:sz w:val="20"/>
                <w:szCs w:val="20"/>
              </w:rPr>
              <w:t xml:space="preserve">48 195    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62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4360"/>
        <w:gridCol w:w="2100"/>
        <w:gridCol w:w="1480"/>
        <w:gridCol w:w="1360"/>
        <w:gridCol w:w="1360"/>
      </w:tblGrid>
      <w:tr>
        <w:trPr>
          <w:trHeight w:val="31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RZW-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Informacja o wynagrodzeniach i zatrudnieniu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Lp.</w:t>
            </w:r>
          </w:p>
        </w:tc>
        <w:tc>
          <w:tcPr>
            <w:tcW w:w="4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Wyszczególnienie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lan wg uchwały budżetowej                               na 2006 rok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rzewidywane wykonanie                               2006 roku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Plan                           na 2007 rok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%                      `5:`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Wynagrodzenia ogółem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71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0155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29084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.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wynagrodzenia osobowe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9725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9858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1899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 CE" w:ascii="Arial CE" w:hAnsi="Arial CE"/>
                <w:i/>
                <w:iCs/>
                <w:sz w:val="18"/>
                <w:szCs w:val="18"/>
              </w:rPr>
              <w:t xml:space="preserve">w tym:                                                                                nagrody jubileuszowe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5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29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01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i/>
                <w:i/>
                <w:iCs/>
                <w:sz w:val="18"/>
                <w:szCs w:val="18"/>
              </w:rPr>
            </w:pPr>
            <w:r>
              <w:rPr>
                <w:rFonts w:cs="Arial CE" w:ascii="Arial CE" w:hAnsi="Arial CE"/>
                <w:i/>
                <w:iCs/>
                <w:sz w:val="18"/>
                <w:szCs w:val="18"/>
              </w:rPr>
              <w:t>odprawy emerytalne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61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.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dodatkowe wynagrodzenie roczne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eastAsia="Arial CE" w:cs="Arial CE" w:ascii="Arial CE" w:hAnsi="Arial CE"/>
                <w:sz w:val="18"/>
                <w:szCs w:val="18"/>
              </w:rPr>
              <w:t xml:space="preserve">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98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7389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.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umowy zlecenia i umowy o dzieło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208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408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70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Zatrudnienie(w przeliczeniu na pełne etaty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X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tan na 1 styczn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6,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6,7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tan na 31 sierpn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6,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stan na 31 grudni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6,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2.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średnioroczny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6,7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59,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6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Godziny ogółem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.1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Godziny wynikajace z tygodniowego obowiązkowego wymiaru zajęć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.2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Godziny ponadwymiwrowe uwzględnione w arkuszu organizacyjnym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3.3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Pozostałe godziny ponadwymiarowe, w tym płatne zastępstwa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Średnia płaca (z § 4010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Średnia płaca w miesiącu sierpniu 2006 roku (z § 4010 bez nagród jubileuszowych i odpraw emerytalnych)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150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18"/>
                <w:szCs w:val="18"/>
              </w:rPr>
            </w:pPr>
            <w:r>
              <w:rPr>
                <w:rFonts w:cs="Arial CE" w:ascii="Arial CE" w:hAnsi="Arial CE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00"/>
    <w:family w:val="swiss"/>
    <w:pitch w:val="default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E" w:hAnsi="Arial CE"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E" w:hAnsi="Arial CE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E" w:hAnsi="Arial CE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CE" w:hAnsi="Arial CE" w:eastAsia="Arial Unicode MS" w:cs="Arial Unicode MS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spacing w:before="280" w:after="280"/>
      <w:jc w:val="center"/>
    </w:pPr>
    <w:rPr>
      <w:rFonts w:ascii="Arial CE" w:hAnsi="Arial CE" w:eastAsia="Arial Unicode MS" w:cs="Arial Unicode MS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E" w:hAnsi="Arial CE" w:eastAsia="Arial Unicode MS" w:cs="Arial Unicode MS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12" w:space="0" w:color="000000"/>
      </w:pBdr>
      <w:spacing w:before="280" w:after="280"/>
      <w:jc w:val="center"/>
    </w:pPr>
    <w:rPr>
      <w:rFonts w:ascii="Arial CE" w:hAnsi="Arial CE" w:eastAsia="Arial Unicode MS" w:cs="Arial Unicode MS"/>
      <w:sz w:val="16"/>
      <w:szCs w:val="16"/>
    </w:rPr>
  </w:style>
  <w:style w:type="paragraph" w:styleId="Xl31">
    <w:name w:val="xl31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E" w:hAnsi="Arial CE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E" w:hAnsi="Arial CE" w:eastAsia="Arial Unicode MS" w:cs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E" w:hAnsi="Arial CE" w:eastAsia="Arial Unicode MS" w:cs="Arial Unicode MS"/>
      <w:b/>
      <w:bCs/>
    </w:rPr>
  </w:style>
  <w:style w:type="paragraph" w:styleId="Xl38">
    <w:name w:val="xl3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E" w:hAnsi="Arial CE" w:eastAsia="Arial Unicode MS" w:cs="Arial Unicode MS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 CE" w:hAnsi="Arial CE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E" w:hAnsi="Arial CE" w:eastAsia="Arial Unicode MS" w:cs="Arial Unicode MS"/>
      <w:b/>
      <w:bCs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E" w:hAnsi="Arial CE" w:eastAsia="Arial Unicode MS" w:cs="Arial Unicode MS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E" w:hAnsi="Arial CE" w:eastAsia="Arial Unicode MS" w:cs="Arial Unicode MS"/>
    </w:rPr>
  </w:style>
  <w:style w:type="paragraph" w:styleId="Xl64">
    <w:name w:val="xl64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b/>
      <w:bCs/>
    </w:rPr>
  </w:style>
  <w:style w:type="paragraph" w:styleId="Xl68">
    <w:name w:val="xl68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b/>
      <w:bCs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E" w:hAnsi="Arial CE" w:eastAsia="Arial Unicode MS" w:cs="Arial Unicode M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E" w:hAnsi="Arial CE" w:eastAsia="Arial Unicode MS" w:cs="Arial Unicode MS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E" w:hAnsi="Arial CE" w:eastAsia="Arial Unicode MS" w:cs="Arial Unicode MS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E" w:hAnsi="Arial CE" w:eastAsia="Arial Unicode MS" w:cs="Arial Unicode M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12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5">
    <w:name w:val="xl85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6">
    <w:name w:val="xl86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7">
    <w:name w:val="xl87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88">
    <w:name w:val="xl8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  <w:sz w:val="16"/>
      <w:szCs w:val="16"/>
    </w:rPr>
  </w:style>
  <w:style w:type="paragraph" w:styleId="Xl89">
    <w:name w:val="xl89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0">
    <w:name w:val="xl90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1">
    <w:name w:val="xl91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E" w:hAnsi="Arial CE" w:eastAsia="Arial Unicode MS" w:cs="Arial Unicode MS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 CE" w:hAnsi="Arial CE" w:eastAsia="Arial Unicode MS" w:cs="Arial Unicode MS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E" w:hAnsi="Arial CE" w:eastAsia="Arial Unicode MS" w:cs="Arial Unicode MS"/>
      <w:b/>
      <w:bCs/>
    </w:rPr>
  </w:style>
  <w:style w:type="paragraph" w:styleId="Xl95">
    <w:name w:val="xl95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</w:pBdr>
      <w:spacing w:before="280" w:after="280"/>
      <w:jc w:val="center"/>
    </w:pPr>
    <w:rPr>
      <w:rFonts w:ascii="Arial CE" w:hAnsi="Arial CE" w:eastAsia="Arial Unicode MS" w:cs="Arial Unicode MS"/>
      <w:sz w:val="22"/>
      <w:szCs w:val="22"/>
    </w:rPr>
  </w:style>
  <w:style w:type="paragraph" w:styleId="Xl96">
    <w:name w:val="xl96"/>
    <w:basedOn w:val="Normal"/>
    <w:qFormat/>
    <w:pPr>
      <w:pBdr>
        <w:top w:val="single" w:sz="12" w:space="0" w:color="000000"/>
        <w:bottom w:val="single" w:sz="12" w:space="0" w:color="000000"/>
      </w:pBdr>
      <w:spacing w:before="280" w:after="280"/>
      <w:jc w:val="center"/>
    </w:pPr>
    <w:rPr>
      <w:rFonts w:ascii="Arial CE" w:hAnsi="Arial CE" w:eastAsia="Arial Unicode MS" w:cs="Arial Unicode MS"/>
      <w:sz w:val="22"/>
      <w:szCs w:val="22"/>
    </w:rPr>
  </w:style>
  <w:style w:type="paragraph" w:styleId="Xl97">
    <w:name w:val="xl97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rFonts w:ascii="Arial CE" w:hAnsi="Arial CE" w:eastAsia="Arial Unicode MS" w:cs="Arial Unicode MS"/>
      <w:b/>
      <w:bCs/>
      <w:sz w:val="22"/>
      <w:szCs w:val="22"/>
    </w:rPr>
  </w:style>
  <w:style w:type="paragraph" w:styleId="Xl98">
    <w:name w:val="xl98"/>
    <w:basedOn w:val="Normal"/>
    <w:qFormat/>
    <w:pPr>
      <w:pBdr>
        <w:top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center"/>
    </w:pPr>
    <w:rPr>
      <w:rFonts w:ascii="Arial CE" w:hAnsi="Arial CE" w:eastAsia="Arial Unicode MS" w:cs="Arial Unicode MS"/>
      <w:sz w:val="22"/>
      <w:szCs w:val="22"/>
    </w:rPr>
  </w:style>
  <w:style w:type="paragraph" w:styleId="Xl99">
    <w:name w:val="xl99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CE" w:hAnsi="Arial CE" w:eastAsia="Arial Unicode MS" w:cs="Arial Unicode MS"/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  <w:jc w:val="right"/>
    </w:pPr>
    <w:rPr>
      <w:rFonts w:ascii="Arial CE" w:hAnsi="Arial CE" w:eastAsia="Arial Unicode MS" w:cs="Arial Unicode MS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CE" w:hAnsi="Arial CE" w:eastAsia="Arial Unicode MS" w:cs="Arial Unicode MS"/>
      <w:b/>
      <w:bCs/>
      <w:sz w:val="22"/>
      <w:szCs w:val="22"/>
    </w:rPr>
  </w:style>
  <w:style w:type="paragraph" w:styleId="Xl102">
    <w:name w:val="xl102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spacing w:before="280" w:after="280"/>
    </w:pPr>
    <w:rPr>
      <w:rFonts w:ascii="Arial CE" w:hAnsi="Arial CE" w:eastAsia="Arial Unicode MS" w:cs="Arial Unicode MS"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E" w:hAnsi="Arial CE" w:eastAsia="Arial Unicode MS" w:cs="Arial Unicode MS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CE" w:hAnsi="Arial CE" w:eastAsia="Arial Unicode MS" w:cs="Arial Unicode MS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CE" w:hAnsi="Arial CE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19:00Z</dcterms:created>
  <dc:creator>Terapia</dc:creator>
  <dc:description/>
  <dc:language>en-US</dc:language>
  <cp:lastModifiedBy>Terapia</cp:lastModifiedBy>
  <dcterms:modified xsi:type="dcterms:W3CDTF">2007-11-09T12:21:00Z</dcterms:modified>
  <cp:revision>1</cp:revision>
  <dc:subject/>
  <dc:title>Projekt planu dochodów jednostki budżetowej</dc:title>
</cp:coreProperties>
</file>