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ydat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797"/>
        <w:gridCol w:w="1268"/>
        <w:gridCol w:w="1666"/>
        <w:gridCol w:w="951"/>
        <w:gridCol w:w="1558"/>
        <w:gridCol w:w="940"/>
        <w:gridCol w:w="1120"/>
        <w:gridCol w:w="880"/>
        <w:gridCol w:w="1080"/>
        <w:gridCol w:w="900"/>
        <w:gridCol w:w="1100"/>
      </w:tblGrid>
      <w:tr>
        <w:trPr>
          <w:trHeight w:val="34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ienie zmian w planie finansowym wydatków w 2007 roku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852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a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aragrafu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200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28.02.20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31.03.200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31.08.2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30.09.2007</w:t>
            </w:r>
          </w:p>
        </w:tc>
      </w:tr>
      <w:tr>
        <w:trPr>
          <w:trHeight w:val="45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lan ogółe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26 8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26 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24 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02 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02 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4 9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37 30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165 5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165 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165 5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176 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4 9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311 3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061 2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061 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24 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036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10 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025 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025 9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6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9 9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9 9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4 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5 4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5 4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5 47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8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8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 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 4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 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 4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8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6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6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6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6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3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97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9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9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 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3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 7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5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77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7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7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7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7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7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 7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2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2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2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2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5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5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5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5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5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5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5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7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7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7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 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9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4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 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3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 2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8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2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8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1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1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1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6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6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00"/>
        <w:gridCol w:w="1296"/>
        <w:gridCol w:w="1624"/>
        <w:gridCol w:w="1261"/>
        <w:gridCol w:w="1472"/>
        <w:gridCol w:w="1187"/>
        <w:gridCol w:w="1280"/>
      </w:tblGrid>
      <w:tr>
        <w:trPr>
          <w:trHeight w:val="34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ienie zmian w planie finansowym dochodów w 2007 roku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852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aragrafu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20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31.03.20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a 30.09.2007</w:t>
            </w:r>
          </w:p>
        </w:tc>
      </w:tr>
      <w:tr>
        <w:trPr>
          <w:trHeight w:val="450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lan ogół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12 7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12 70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5 2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87 97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`0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33 9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4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 0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57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`09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`09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`09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3 9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9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 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17:00Z</dcterms:created>
  <dc:creator>Terapia</dc:creator>
  <dc:description/>
  <dc:language>en-US</dc:language>
  <cp:lastModifiedBy>Terapia</cp:lastModifiedBy>
  <dcterms:modified xsi:type="dcterms:W3CDTF">2007-11-09T12:18:00Z</dcterms:modified>
  <cp:revision>1</cp:revision>
  <dc:subject/>
  <dc:title>Wydatki</dc:title>
</cp:coreProperties>
</file>