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1 lipca 2013 r.</w:t>
      </w:r>
    </w:p>
    <w:p>
      <w:pPr>
        <w:pStyle w:val="Normal"/>
        <w:rPr/>
      </w:pPr>
      <w:r>
        <w:rPr/>
        <w:t>DPS. 071.13.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Sławomir Piotrowski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2/58/13 w sprawie wyników kontroli przeprowadzonych w I półroczu 2013 r., „Dom nad Stawami” Dom Pomocy Społecznej w Siedlcach informuje, że w w/w okresie przeprowadzono w naszej Placówce dwie kontrole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u w:val="single"/>
        </w:rPr>
        <w:t>17 - 23.01.2013 r.</w:t>
      </w:r>
      <w:r>
        <w:rPr/>
        <w:t xml:space="preserve"> – Kompleksowa kontrola przeprowadzona przez Mazowiecki Urząd Wojewódzki w Warszawie Oddział w Delegaturze – Placówce Zamiejscowej w Siedlcach dotycząca jakości usług świadczonych przez Dom, przestrzegania praw mieszkańców i zgodności zatrudnienia pracowników z wymaganymi kwalifikacjami. W wyniku kontroli stwierdzono, iż „Dom nad Stawami” świadczy usługi bytowe, opiekuńcze i wspomagające na poziomie obowiązującego standardu, żaden mieszkaniec w trakcie trwania kontroli nie zgłaszał zastrzeżeń ani uwag co do jakości świadczonych usług, podstawowe prawa mieszkańców są przestrzegane, a kwalifikacje zatrudnionych pracowników są zgodne z obowiązującymi przepisami w tym zakresie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ab/>
        <w:tab/>
        <w:t>W wyniku kontroli stwierdzono, że Dzienny Dom Pomocy powinien funkcjonować jako samodzielna jednostka organizacyjna i w związku z tym zostało wydane jedno zalecenie pokontrolne dotyczące wyodrębnienia Dziennego Domu Pomocy ze struktury organizacyjnej „Domu nad Stawami”. Zalecenie pokontrolne jest w trakcie realizacji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u w:val="single"/>
        </w:rPr>
        <w:t xml:space="preserve">06.02.2013 r. </w:t>
      </w:r>
      <w:r>
        <w:rPr/>
        <w:t>– Kontrola ogólna archiwum zakładowego przeprowadzona przez Archiwum Państwowe w Siedlcach dotycząca przestrzegania przepisów kancelaryjno-archiwalnych. W wyniku kontroli stwierdzono, że przepisy kancelaryjno-archiwalne są przestrzegane w stopniu dobrym w odniesieniu do klasyfikacji i kwalifikacji oraz zabezpieczenia dokumentacji. Niewystarczający jest natomiast stopień przestrzegania przepisów w odniesieniu do regularności i kompletności przekazywania dokumentów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ab/>
        <w:tab/>
        <w:t>W wyniku kontroli wydano zalecenia pokontrolne dotyczące skompletowania dokumentacji archiwalnej akt spraw znajdujących się w archiwum, akt spraw przechowywanych na stanowiskach pracy, a także wydano zalecenia dotyczące sposobu uporządkowania dokumentacji archiwalnej i warunków lokalowo-technicznych archiwum zakładowego. Zalecenia pokontrolne są w trakcie realizacj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40:00Z</dcterms:created>
  <dc:creator>DOM NAD STAWAMI</dc:creator>
  <dc:description/>
  <cp:keywords/>
  <dc:language>en-US</dc:language>
  <cp:lastModifiedBy>DOM NAD STAWAMI</cp:lastModifiedBy>
  <cp:lastPrinted>2013-07-01T10:01:00Z</cp:lastPrinted>
  <dcterms:modified xsi:type="dcterms:W3CDTF">2013-07-01T08:02:00Z</dcterms:modified>
  <cp:revision>9</cp:revision>
  <dc:subject/>
  <dc:title>Siedlce, dnia 22 grudnia 2010 r</dc:title>
</cp:coreProperties>
</file>