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2 stycznia 2015 r.</w:t>
      </w:r>
    </w:p>
    <w:p>
      <w:pPr>
        <w:pStyle w:val="Normal"/>
        <w:rPr/>
      </w:pPr>
      <w:r>
        <w:rPr/>
        <w:t>DPS.071.16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5/58/14 w sprawie wyników kontroli przeprowadzonych w II półroczu 2014 r. w „Domu nad Stawami” Domu Pomocy Społecznej w Siedlcach informuję, że w 2014 r. w naszym Domu przeprowadzono cztery kontrol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16.10.2014 r. – 13.11.2014 r.</w:t>
      </w:r>
      <w:r>
        <w:rPr/>
        <w:t xml:space="preserve"> – kontrola przeprowadzona przez inspektora kontroli Zakładu Ubezpieczeń Społecznych w Siedlcach obejmująca prawidłowość i rzetelność obliczania składek na ubezpieczenie społeczne i inne, terminowość i prawidłowość zgłoszeń do ubezpieczeń społecznych i zdrowotnych oraz wniosków o świadczenia emerytalne i rentowe, ustalanie uprawnień oraz rozliczanie świadczeń z ubezpieczeń społecznych, a także wystawianie zaświadczeń lub zgłaszanie danych dla celów ubezpieczeń społecznych. Kontrolą objęto okres od 01.01.2011 r. – 31.12.2013 r. W wyniku kontroli nie stwierdzono znacznych nieprawidłowości w związku z czym zaleceń pokontrolnych nie wyd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31.10.2014 r</w:t>
      </w:r>
      <w:r>
        <w:rPr/>
        <w:t>. – kontrola przeprowadzona przez Państwową Straż Pożarną w Siedlcach dotycząca przestrzegania przepisów przeciwpożarowych. W wyniku kontroli stwierdzono, że dokumentacja w zakresie instalacji kominowej, elektrycznej, oświetlenia, wentylacji, gazu i urządzeń p. poż prowadzona jest prawidłowo. Ponadto stwierdzono właściwe oznakowanie dróg i kierunków ewakuacji, gaśnic i sprawność działania instalacji p.poż. Na podstawie decyzji Komendanta Miejskiej Państwowej Straży Pożarnej w Siedlcach nakazano: obudować i zamknąć drzwiami oraz zabezpieczyć przed zadymieniem klatki schodowe K2 i K4 oraz przedstawić dokumenty potwierdzające poddanie przeglądom technicznym i czynnościom konserwacyjnym hydranty zewnętrzne. Dodatkowo stwierdzono, że dźwig osobowy nie posiada wymaganego zasilania awaryjnego i nie jest sterowany przez system sygnalizacji p.poż, nie zamontowano drzwi ognioodpornych w piwnicy, a drogi ewakuacyjne nie są przedzielone przegrodami i drzwiami dymoszczelnymi. Powyższe zalecenia pokontrolne są w trakcie realiz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26.11.2014 r. – 27.11.2014 r.</w:t>
      </w:r>
      <w:r>
        <w:rPr/>
        <w:t xml:space="preserve"> – wizytacja prewencyjna przeprowadzona przez Biuro Rzecznika Praw Obywatelskich dotycząca przestrzegania praw mieszkańców. Do chwili obecnej protokołu kontroli nie wyd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 xml:space="preserve">12.12.2014 r. - </w:t>
      </w:r>
      <w:r>
        <w:rPr/>
        <w:t>do chwili obecnej trwa kontrola inspektora Państwowej Inspekcji Pracy w zakresie przestrzegania przepisów prawa pracy, w tym dyskryminacji w zatrudnieniu. Planowany termin zakończenia kontroli to styczeń 2015 roku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6:00Z</dcterms:created>
  <dc:creator>DOM NAD STAWAMI</dc:creator>
  <dc:description/>
  <cp:keywords/>
  <dc:language>en-US</dc:language>
  <cp:lastModifiedBy>DOM NAD STAWAMI</cp:lastModifiedBy>
  <cp:lastPrinted>2014-06-30T10:30:00Z</cp:lastPrinted>
  <dcterms:modified xsi:type="dcterms:W3CDTF">2015-01-02T07:52:00Z</dcterms:modified>
  <cp:revision>7</cp:revision>
  <dc:subject/>
  <dc:title>Siedlce, dnia 22 grudnia 2010 r</dc:title>
</cp:coreProperties>
</file>