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2 styczeń 2014 r.</w:t>
      </w:r>
    </w:p>
    <w:p>
      <w:pPr>
        <w:pStyle w:val="Normal"/>
        <w:rPr/>
      </w:pPr>
      <w:r>
        <w:rPr/>
        <w:t>DPS. 071.22.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Pani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Maria Gadomska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7/58/13 w sprawie wyników kontroli przeprowadzonych w II półroczu 2013 r., „Dom nad Stawami” Dom Pomocy Społecznej w Siedlcach informuje, że w w/w okresie przeprowadzono w naszej Placówce trzy kontrole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u w:val="single"/>
        </w:rPr>
        <w:t>03.07.2013 r.</w:t>
      </w:r>
      <w:r>
        <w:rPr/>
        <w:t xml:space="preserve"> – Kontrola sanitarna przeprowadzona przez Państwowy Wojewódzki Inspektorat Sanitarny w Warszawie w zakresie kontroli bloku żywieniowego. Sprawdzeniu został poddany stan sanitarno-techniczny wyposażenia, urządzeń oraz pomieszczeń, w których przechowywana i przetwarzana jest żywność, przestrzeganie zasad GHP/GMP oraz systemu HACCP, przydatność i źródło pochodzenia produktów spożywczych, a także sposób postępowania z odpadami pokonsumpcyjnymi. W wyniku kontroli stwierdzono, że zasady przechowywania żywności są zachowane, stan sanitarno-techniczny pomieszczeń jest dobry. Kontrola wskazała na kilka uchybień, które zostały już usunięte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u w:val="single"/>
        </w:rPr>
        <w:t>23.10.2013 r.</w:t>
      </w:r>
      <w:r>
        <w:rPr/>
        <w:t xml:space="preserve"> – Kontrola przeprowadzona przez Państwowy Wojewódzki Inspektorat Sanitarny w Warszawie w przedmiocie oceny stanu sanitarnego Domu. W wyniku kontroli nie wydano zaleceń pokontrolnych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u w:val="single"/>
        </w:rPr>
        <w:t>15.11.2013 r.</w:t>
      </w:r>
      <w:r>
        <w:rPr/>
        <w:t xml:space="preserve"> -  Kontrola przeprowadzona przez Sędziego Sądu Rejonowego w Siedlcach w zakresie prawidłowości prowadzonej dokumentacji osób z zaburzeniami psychicznymi, przestrzegania ich praw i obowiązków a także sprawdzenia  warunków bytowych. W wyniku kontroli stwierdzono, że budynek posiada wysoki standard techniczny, jest przystosowany do poruszania się osób z niepełnosprawnych ruchowo oraz wskazano na widoczne starania w celu zachowania porządku i czystości w obiekcie. Dokumentacja osób z zaburzeniami psychicznymi prowadzona jest w sposób prawidłowy, ich prawa są w pełni respektowane, a warunki bytowe są zapewnione na wysokim poziomie. Zaleceń pokontrolnych nie wydano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8:00Z</dcterms:created>
  <dc:creator>DOM NAD STAWAMI</dc:creator>
  <dc:description/>
  <cp:keywords/>
  <dc:language>en-US</dc:language>
  <cp:lastModifiedBy>DOM NAD STAWAMI</cp:lastModifiedBy>
  <cp:lastPrinted>2013-07-01T10:01:00Z</cp:lastPrinted>
  <dcterms:modified xsi:type="dcterms:W3CDTF">2013-12-30T10:19:00Z</dcterms:modified>
  <cp:revision>4</cp:revision>
  <dc:subject/>
  <dc:title>Siedlce, dnia 22 grudnia 2010 r</dc:title>
</cp:coreProperties>
</file>