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iedlce, dnia 01 lipca 2014 r.</w:t>
      </w:r>
    </w:p>
    <w:p>
      <w:pPr>
        <w:pStyle w:val="Normal"/>
        <w:rPr/>
      </w:pPr>
      <w:r>
        <w:rPr/>
        <w:t>DPS. 071.8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Pan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Sławomir Piotrowski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Zastępca Dyrektora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>Miejskiego Ośrodka Pomocy Rodzinie w Siedlcach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/>
        <w:tab/>
        <w:t>W odpowiedzi na pismo znak OA/0901/4/58/14 w sprawie wyników kontroli przeprowadzonych w I półroczu 2014 r. w „Domu nad Stawami” Domu Pomocy Społecznej w Siedlcach informuję, że w 2014 r. w naszym Domu kontroli nie przeprowadzono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</w:r>
    </w:p>
    <w:p>
      <w:pPr>
        <w:pStyle w:val="Normal"/>
        <w:spacing w:lineRule="auto" w:line="360"/>
        <w:ind w:left="180" w:hanging="1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i/>
        </w:rPr>
        <w:t>Z poważaniem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1361" w:right="907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59:00Z</dcterms:created>
  <dc:creator>DOM NAD STAWAMI</dc:creator>
  <dc:description/>
  <cp:keywords/>
  <dc:language>en-US</dc:language>
  <cp:lastModifiedBy>DOM NAD STAWAMI</cp:lastModifiedBy>
  <cp:lastPrinted>2014-06-30T10:30:00Z</cp:lastPrinted>
  <dcterms:modified xsi:type="dcterms:W3CDTF">2014-06-30T11:31:00Z</dcterms:modified>
  <cp:revision>5</cp:revision>
  <dc:subject/>
  <dc:title>Siedlce, dnia 22 grudnia 2010 r</dc:title>
</cp:coreProperties>
</file>