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iedlce, dn. 04 lipca 2011 r.</w:t>
      </w:r>
    </w:p>
    <w:p>
      <w:pPr>
        <w:pStyle w:val="Normal"/>
        <w:spacing w:lineRule="auto" w:line="360"/>
        <w:rPr/>
      </w:pPr>
      <w:r>
        <w:rPr/>
        <w:t>DPS. 0718-13/11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Miejski Ośrodek</w:t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Pomocy Rodzinie</w:t>
      </w:r>
    </w:p>
    <w:p>
      <w:pPr>
        <w:pStyle w:val="Normal"/>
        <w:spacing w:lineRule="auto" w:line="360"/>
        <w:ind w:left="5664" w:firstLine="708"/>
        <w:rPr>
          <w:b/>
          <w:b/>
          <w:bCs/>
        </w:rPr>
      </w:pPr>
      <w:r>
        <w:rPr>
          <w:b/>
          <w:bCs/>
          <w:sz w:val="28"/>
        </w:rPr>
        <w:t>w Siedlca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W związku z pismem OA/0901/1/57/10 z dnia 22.06.2011 r. dotyczącym przedłożenia informacji o wynikach kontroli przeprowadzonych w „Domu nad Stawami” w  I  półroczu 2011 roku informuję, iż w w/w okresie w DPS Siedlce została przeprowadzona jedna kontrola: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25.03.2011 r.</w:t>
      </w:r>
      <w:r>
        <w:rPr/>
        <w:t xml:space="preserve"> – Kontrola bieżąca przeprowadzona przez Państwowy Wojewódzki Inspektorat Sanitarny w Warszawie. Dotyczyła stanu sanitarnego obiektu oraz bezpieczeństwa i higieny pracy. Sprawdzono zezwolenie na prowadzenie placówki, umowy (na odbiór odpadów, pranie bielizny, wywóz odpadów, utylizację bioodpadów), sprawdzono stan sanitarny domu, dokumentacje zdrowotną pracowników. Żadnych nieprawidłowości nie stwierdzono i nie wydano zaleceń pokontrol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W sprawozdaniu za II półrocze 2010 roku ujęta została kontrola przeprowadzona przez Sędziego Sądu Rejonowego w Siedlcach. W chwili pisania informacji o kontrolach przeprowadzonych w DPS w II półroczy 2010 roku do naszej placówki nie wpłynął protokół. W związku z powyższym informujemy o wynikach tamtej kontroli.</w:t>
      </w:r>
    </w:p>
    <w:p>
      <w:pPr>
        <w:pStyle w:val="Normal"/>
        <w:spacing w:lineRule="auto" w:line="360"/>
        <w:jc w:val="both"/>
        <w:rPr/>
      </w:pPr>
      <w:r>
        <w:rPr/>
        <w:t>Sędzia Sądu Rejonowego w Siedlcach w dniu 31.12.2010 roku przeprowadził kontrolę mająca na celu sprawdzenie przestrzegania praw mieszkańców ze szczególnym uwzględnieniem osób z zaburzeniami psychicznymi. Sprawdzono warunki bytowe mieszkańców, poprawność prowadzenia dokumentacji prawnej i medycznej mieszkańców oraz przestrzeganie praw mieszkańców. Ustalono, że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dokumentacja mieszkańców prowadzona jest prawidłowo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ie stwierdzono żadnych nieprawidłowości w przyjęciu osób z zaburzeniami psychicznymi do dps ani przypadków braku zasadności dalszego ich pobytu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nie stwierdzono naruszeń praw mieszkańców.</w:t>
      </w:r>
    </w:p>
    <w:p>
      <w:pPr>
        <w:pStyle w:val="Normal"/>
        <w:spacing w:lineRule="auto" w:line="360"/>
        <w:jc w:val="both"/>
        <w:rPr/>
      </w:pPr>
      <w:r>
        <w:rPr/>
        <w:t>Zaleceń pokontrolnych nie wydano.</w:t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5856" w:firstLine="516"/>
        <w:jc w:val="center"/>
        <w:rPr>
          <w:i/>
          <w:i/>
        </w:rPr>
      </w:pPr>
      <w:r>
        <w:rPr>
          <w:i/>
        </w:rPr>
        <w:t>Z poważaniem:</w:t>
      </w:r>
    </w:p>
    <w:p>
      <w:pPr>
        <w:pStyle w:val="Normal"/>
        <w:ind w:left="90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vanish/>
        </w:rPr>
      </w:pPr>
      <w:r>
        <w:rPr/>
        <w:t>1. a/a</w:t>
      </w:r>
      <w:bookmarkStart w:id="0" w:name="_PictureBullets"/>
      <w:bookmarkEnd w:id="0"/>
    </w:p>
    <w:sectPr>
      <w:type w:val="nextPage"/>
      <w:pgSz w:w="11906" w:h="16838"/>
      <w:pgMar w:left="1134" w:right="794" w:gutter="0" w:header="0" w:top="102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"/>
      <w:jc w:val="both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15:00Z</dcterms:created>
  <dc:creator>Dom Pomocy Społecznej</dc:creator>
  <dc:description/>
  <cp:keywords/>
  <dc:language>en-US</dc:language>
  <cp:lastModifiedBy>DOM NAD STAWAMI</cp:lastModifiedBy>
  <cp:lastPrinted>2011-07-04T15:45:00Z</cp:lastPrinted>
  <dcterms:modified xsi:type="dcterms:W3CDTF">2011-07-04T13:51:00Z</dcterms:modified>
  <cp:revision>3</cp:revision>
  <dc:subject/>
  <dc:title>Siedlce 7</dc:title>
</cp:coreProperties>
</file>