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iedlce, dn. 04 styczeń 2010 r.</w:t>
      </w:r>
    </w:p>
    <w:p>
      <w:pPr>
        <w:pStyle w:val="Normal"/>
        <w:spacing w:lineRule="auto" w:line="360"/>
        <w:rPr/>
      </w:pPr>
      <w:r>
        <w:rPr/>
        <w:t>DPS. 0718-14/08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Miejski Ośrodek</w:t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Pomocy Rodzinie</w:t>
      </w:r>
    </w:p>
    <w:p>
      <w:pPr>
        <w:pStyle w:val="Normal"/>
        <w:spacing w:lineRule="auto" w:line="360"/>
        <w:ind w:left="5664" w:firstLine="708"/>
        <w:rPr>
          <w:b/>
          <w:b/>
          <w:bCs/>
        </w:rPr>
      </w:pPr>
      <w:r>
        <w:rPr>
          <w:b/>
          <w:bCs/>
          <w:sz w:val="28"/>
        </w:rPr>
        <w:t>w Siedlca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W związku z pismem OA/0901/7/57/09 z dnia 18.12.2009 r. dotyczącym przedłożenia informacji o wynikach kontroli przeprowadzonych w „Domu nad Stawami” w II półroczu 2009 roku informuję, iż w w/w okresie w DPS Siedlce zostały przeprowadzone następujące kontrole:</w:t>
      </w:r>
    </w:p>
    <w:p>
      <w:pPr>
        <w:pStyle w:val="Normal"/>
        <w:ind w:left="162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080"/>
        <w:jc w:val="both"/>
        <w:rPr/>
      </w:pPr>
      <w:r>
        <w:rPr>
          <w:b/>
          <w:bCs/>
        </w:rPr>
        <w:t xml:space="preserve">27 sierpnia – 11 września 2009 r. – </w:t>
      </w:r>
      <w:r>
        <w:rPr>
          <w:bCs/>
        </w:rPr>
        <w:t xml:space="preserve">Kontrola </w:t>
      </w:r>
      <w:r>
        <w:rPr>
          <w:bCs/>
          <w:u w:val="single"/>
        </w:rPr>
        <w:t>przeprowadzona przez Zakład Ubezpieczeń Społecznych w Siedlcach</w:t>
      </w:r>
      <w:r>
        <w:rPr>
          <w:bCs/>
        </w:rPr>
        <w:t xml:space="preserve">. Zakres kontroli obejmował prawidłowość i rzetelność: obliczania, potrącania i opłacania składek na ubezpieczenie społeczne, ustalania świadczeń pieniężnych z ubezpieczenia chorobowego i wypadkowego, opracowywania wniosków o świadczenia emerytalne i rentowe oraz wystawiania zaświadczeń lub zgłaszania danych do ubezpieczeń społecznych. </w:t>
      </w:r>
    </w:p>
    <w:p>
      <w:pPr>
        <w:pStyle w:val="Normal"/>
        <w:ind w:left="900" w:hanging="0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Kontrola stwierdziła: nadpłatę świadczenia rehabilitacyjnego u jednego z pracowników, brak naliczenia składek społecznych i zdrowotnych u pracownika zatrudnionego na umowę zlecenie oraz nie naliczenie składek emerytalnych i rentowych finansowanych z budżetu państwa pracownikom przebywającym na urlopach macierzyńskich i wychowawczych. Wszystkie nieprawidłowości zostały poprawione.</w:t>
      </w:r>
    </w:p>
    <w:p>
      <w:pPr>
        <w:pStyle w:val="Normal"/>
        <w:ind w:left="900" w:hanging="10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1080"/>
        <w:jc w:val="both"/>
        <w:rPr/>
      </w:pPr>
      <w:r>
        <w:rPr>
          <w:b/>
        </w:rPr>
        <w:t xml:space="preserve">17 – 23 września 2009 r. – </w:t>
      </w:r>
      <w:r>
        <w:rPr/>
        <w:t xml:space="preserve">Kontrola kompleksowa usług bytowych, opiekuńczych i wspomagających świadczonych przez DPS, przestrzegania praw mieszkańców oraz zgodności zatrudnienia pracowników z wymaganymi kwalifikacjami </w:t>
      </w:r>
      <w:r>
        <w:rPr>
          <w:u w:val="single"/>
        </w:rPr>
        <w:t>przeprowadzona przez Wydział Polityki Społecznej Mazowieckiego Urzędu Wojewódzkiego Oddziału w Delegaturze – Placówce Zamiejscowej w Siedlcach</w:t>
      </w:r>
      <w:r>
        <w:rPr/>
        <w:t>. W wyniku kontroli ustalono, że Placówka zapewnia odpowiedni, obowiązujący standard usług. Podstawowe prawa mieszkańców są przestrzegane, jednakże ich poczucie bezpieczeństwa zostało naruszone z powodu incydentów związanych z nagannym zachowaniem kilku mieszkańców. Kontrola stwierdziła także, iż kwalifikacje pracowników są zgodne z wymogami, z wyjątkiem jednej osoby zatrudnionej na stanowisku kierowniczym. W związku z powyższym kontrola zalecił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rozszerzenie działań zmierzających do zapewnienia mieszkańcom bezpiecznych warunków poby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zatrudnić kierownika zmiany zgodnie z obowiązującymi przepisami ustawy z dnia 21 listopada 2008 r. o pracownikach samorządowych.</w:t>
      </w:r>
    </w:p>
    <w:p>
      <w:pPr>
        <w:pStyle w:val="Normal"/>
        <w:ind w:left="900" w:hanging="0"/>
        <w:jc w:val="both"/>
        <w:rPr/>
      </w:pPr>
      <w:r>
        <w:rPr/>
        <w:t>W ramach realizacji zaleceń pokontrolnych „Dom nad Stawami” Dom Pomocy Społecznej w Siedlc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zorganizował dwa spotkania z pracownikami pierwszego kontaktu mające na celu zwrócenie szczególnej uwagi na mieszkańców zachowujących się agresywnie oraz przypomniano obowiązujące w DPS procedury postępowania z mieszkańcami agresywn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przeprowadzono rozmowy z agresywnymi mieszkańcami, w wyniku których jeden z nich zgodził się poddać się detoksowi i terapii odwykow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zatrudniony w DPS terapeuta ds. uzależnień zobowiązał się do zorganizowania w 2010 roku wyjazdowej sesji terapeutyczno-odwykowej dla agresywnych mieszkańców z problemami alkoholowy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both"/>
        <w:rPr>
          <w:bCs/>
        </w:rPr>
      </w:pPr>
      <w:r>
        <w:rPr/>
        <w:t>od 01.01.2010 roku kierownik zmiany został zatrudniony zgodnie z obowiązującą ustawą o pracownikach samorząd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1080"/>
        <w:jc w:val="both"/>
        <w:rPr>
          <w:bCs/>
        </w:rPr>
      </w:pPr>
      <w:r>
        <w:rPr>
          <w:b/>
          <w:bCs/>
        </w:rPr>
        <w:t xml:space="preserve">19 listopada 2009 r. – </w:t>
      </w:r>
      <w:r>
        <w:rPr>
          <w:bCs/>
        </w:rPr>
        <w:t xml:space="preserve">Bieżąca kontrola sanitarna obiektu </w:t>
      </w:r>
      <w:r>
        <w:rPr>
          <w:bCs/>
          <w:u w:val="single"/>
        </w:rPr>
        <w:t>przeprowadzona przez Państwowego Powiatowego Inspektora Sanitarnego w Siedlcach.</w:t>
      </w:r>
      <w:r>
        <w:rPr>
          <w:bCs/>
        </w:rPr>
        <w:t xml:space="preserve"> Kontrolą objęto: stanu sanitarno-higieniczny pomieszczeń Domu, prawidłowość postępowania z bielizną oraz warunki mieszkańców do zachowania higieny osobistej. W wyniku kontroli stwierdzono, że mieszkańcy mają zapewnioną czystość w pokojach, ich rzeczy osobiste i przybory toaletowe są odpowiednio opisane i oznaczone, czysta bielizna jest oddzielona od brudnej i właściwie przechowywana, postępowanie z odpadami medycznymi prawidłowe. W związku z tym, nie wydano zaleceń pokontrolnych.</w:t>
      </w:r>
    </w:p>
    <w:p>
      <w:pPr>
        <w:pStyle w:val="Normal"/>
        <w:ind w:left="900" w:hanging="10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ind w:left="900" w:hanging="1080"/>
        <w:jc w:val="both"/>
        <w:rPr/>
      </w:pPr>
      <w:r>
        <w:rPr/>
        <w:tab/>
        <w:t xml:space="preserve">W tym samym dniu </w:t>
      </w:r>
      <w:r>
        <w:rPr>
          <w:u w:val="single"/>
        </w:rPr>
        <w:t>Państwowy Powiatowy Inspektor Sanitarny w Siedlcach</w:t>
      </w:r>
      <w:r>
        <w:rPr/>
        <w:t xml:space="preserve"> przeprowadził kontrolę sanitarno-techniczną obiektu. W wyniku kontroli nie stwierdzono uchybień w stanie technicznym pomieszczeń, wykazano, że Placówka jest dobrze zaopatrzona w materiały i sprzęty medyczne, leki, środki czyszczące i dezynfekujące. Kontrola nakazała rozszerzyć procedury i plany higieny, Zgodnie z zaleceniem pokontrolnym DPS jest w trakcie opracowywania powyższych planów.</w:t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rFonts w:ascii="Times" w:hAnsi="Times" w:cs="Times"/>
          <w:bCs/>
        </w:rPr>
      </w:pPr>
      <w:r>
        <w:rPr>
          <w:rFonts w:cs="Times" w:ascii="Times" w:hAnsi="Times"/>
          <w:b/>
        </w:rPr>
        <w:t>23.12.2009 r.:</w:t>
      </w:r>
      <w:r>
        <w:rPr>
          <w:rFonts w:cs="Times" w:ascii="Times" w:hAnsi="Times"/>
        </w:rPr>
        <w:t xml:space="preserve"> K</w:t>
      </w:r>
      <w:r>
        <w:rPr>
          <w:rFonts w:cs="Times" w:ascii="Times" w:hAnsi="Times"/>
          <w:bCs/>
        </w:rPr>
        <w:t xml:space="preserve">ontrola przestrzegania praw osób ubezwłasnowolnionych, z zaburzeniami psychicznymi oraz warunków, w jakich przebywają. Kontrola przeprowadzona została przez </w:t>
      </w:r>
      <w:r>
        <w:rPr>
          <w:rFonts w:cs="Times" w:ascii="Times" w:hAnsi="Times"/>
          <w:bCs/>
          <w:u w:val="single"/>
        </w:rPr>
        <w:t>Sędziego Sadu Rejonowego w Siedlcach</w:t>
      </w:r>
      <w:r>
        <w:rPr>
          <w:rFonts w:cs="Times" w:ascii="Times" w:hAnsi="Times"/>
          <w:bCs/>
        </w:rPr>
        <w:t>. Protokół pokontrolny do dnia sporządzania sprawozdania z kontroli za II półrocze 2009 roku, tj. do dnia 04.01.2010 r. nie został dostarczony do naszej placówki. W związku z tym, o wynikach powyższej kontroli poinformujemy w sprawozdaniu za I półrocze 2010 roku.</w:t>
      </w:r>
    </w:p>
    <w:p>
      <w:pPr>
        <w:pStyle w:val="Normal"/>
        <w:ind w:left="900" w:hanging="1080"/>
        <w:jc w:val="both"/>
        <w:rPr>
          <w:rFonts w:ascii="Times" w:hAnsi="Times" w:cs="Times"/>
          <w:bCs/>
        </w:rPr>
      </w:pPr>
      <w:r>
        <w:rPr>
          <w:rFonts w:cs="Times" w:ascii="Times" w:hAnsi="Times"/>
          <w:bCs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5856" w:firstLine="516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41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15:00Z</dcterms:created>
  <dc:creator>Dom Pomocy Społecznej</dc:creator>
  <dc:description/>
  <cp:keywords/>
  <dc:language>en-US</dc:language>
  <cp:lastModifiedBy>DOM NAD STAWAMI</cp:lastModifiedBy>
  <cp:lastPrinted>2009-01-06T14:32:00Z</cp:lastPrinted>
  <dcterms:modified xsi:type="dcterms:W3CDTF">2010-01-05T10:56:00Z</dcterms:modified>
  <cp:revision>11</cp:revision>
  <dc:subject/>
  <dc:title>Siedlce 7</dc:title>
</cp:coreProperties>
</file>