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>Dyrektor „Domu nad Stawami” Domu Pomocy Społecznej w Siedlcach, ul. Poniatowskiego 32, działając na podstawie art. 39 ustawy Prawo zamówień publicznych, ogłasza przetarg nieograniczony na dostawy artykułów chemicznych do DPS w Siedlcach w 2010 rok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Dostawy obejmować będą następujące specyfikacje asortymentow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rodki do dezynfekcj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ki do pran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rodki do konserwacji podłó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rodki chemiczne do mycia zastawy stołowej i sprzętów kuchenny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oby chemiczne i toaletowe ogólno dostępn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roby z tworzyw sztuczn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realizacji – „Dom nad Stawami” Dom Pomocy Społecznej w Siedlcach, ul. Poniatowskiego 32</w:t>
      </w:r>
    </w:p>
    <w:p>
      <w:pPr>
        <w:pStyle w:val="Normal"/>
        <w:jc w:val="both"/>
        <w:rPr/>
      </w:pPr>
      <w:r>
        <w:rPr/>
        <w:t>Termin rozpoczęcia zamówienia – 1 stycznia 2010 r.</w:t>
      </w:r>
    </w:p>
    <w:p>
      <w:pPr>
        <w:pStyle w:val="Normal"/>
        <w:jc w:val="both"/>
        <w:rPr/>
      </w:pPr>
      <w:r>
        <w:rPr/>
        <w:t>Sposób realizacji – sukcesywnie do koń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odebrać w siedzibie zamawiającego tj. w Domu Pomocy Społecznej w Siedlcach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. Upoważniony do kontaktów z oferentami jest Dominik Wypych, pokój nr 3, tel. </w:t>
      </w:r>
      <w:r>
        <w:rPr>
          <w:lang w:val="de-DE"/>
        </w:rPr>
        <w:t>(25) 632-35-95 w. 20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/>
        <w:t>Zamkniętą kopertę z ofertą oznaczoną „</w:t>
      </w:r>
      <w:r>
        <w:rPr>
          <w:b/>
          <w:bCs/>
        </w:rPr>
        <w:t>Przetarg na</w:t>
      </w:r>
      <w:r>
        <w:rPr/>
        <w:t xml:space="preserve"> </w:t>
      </w:r>
      <w:r>
        <w:rPr>
          <w:b/>
          <w:bCs/>
        </w:rPr>
        <w:t>dostawy artykułów chemicznych do DPS w Siedlcach, w 2010 r.”</w:t>
      </w:r>
      <w:r>
        <w:rPr/>
        <w:t xml:space="preserve"> należy składać w sekretariacie Domu Pomocy Społecznej w Siedlcach, przy ul. Poniatowskiego 32. Termin składania ofert upływa dnia 16 listopada 2009 roku o godzinie 10</w:t>
      </w:r>
      <w:r>
        <w:rPr>
          <w:vertAlign w:val="superscript"/>
        </w:rPr>
        <w:t>00</w:t>
      </w:r>
      <w:r>
        <w:rPr/>
        <w:t>. Otwarcie ofert nastąpi dnia 17 listopada 2009 roku o godzinie 10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Zamawiający dopuszcza składanie ofert częściowych obejmujących minimum jedną specyfikację asortyment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ych produktów</w:t>
      </w:r>
    </w:p>
    <w:p>
      <w:pPr>
        <w:pStyle w:val="Normal"/>
        <w:jc w:val="both"/>
        <w:rPr/>
      </w:pPr>
      <w:r>
        <w:rPr/>
        <w:t>Termin związania ofertą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8:29:00Z</dcterms:created>
  <dc:creator>DPS</dc:creator>
  <dc:description/>
  <cp:keywords/>
  <dc:language>en-US</dc:language>
  <cp:lastModifiedBy>DPS</cp:lastModifiedBy>
  <dcterms:modified xsi:type="dcterms:W3CDTF">2009-10-15T08:29:00Z</dcterms:modified>
  <cp:revision>2</cp:revision>
  <dc:subject/>
  <dc:title>OGŁOSZENIE</dc:title>
</cp:coreProperties>
</file>