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22.10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godnie z art. 38 pkt.1 Prawa zamówień publicznych udzielamy odpowiedzi na pytania zadane przez jednego z oferentów, dotyczących </w:t>
      </w:r>
      <w:r>
        <w:rPr>
          <w:b/>
        </w:rPr>
        <w:t>specyfikacji ilościowej nr 5</w:t>
      </w:r>
      <w:r>
        <w:rPr>
          <w:bCs/>
        </w:rPr>
        <w:t xml:space="preserve"> postępowania na </w:t>
      </w:r>
      <w:r>
        <w:rPr>
          <w:b/>
        </w:rPr>
        <w:t>dostawy artykułów chemicznych do DPS w Siedlcach w 2010 r.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a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Czy w pozycji nr 2 są jakieś wymogi odnośnie płynu do sanitariatów?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5 „mleczko do czyszczenia” – co mleczko ma czyścić (szyby, WC)?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 nr 5 i nr 6 – wielkość opakowania (300 ml, 500 ml czy 750 ml?)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11 i nr 12 – jaka jest gramatura kostki i zapasu?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13 –jaka wielkość opakowania odświeżacza (500 ml,750 ml?)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18 – jakie są wymagania co do właściwości i wielkość opakowania?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20 – jaka jest gramatura opakowania (może jakieś informacje odnośnie właściwości)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Cs/>
          <w:color w:val="000000"/>
        </w:rPr>
        <w:t>Pozycja nr 23 „papier toaletowy” – proszę o uściślenie wymagań (wielkość, gramatura, jedno- czy dwuwarstwowy, kolor itp.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Cs/>
          <w:color w:val="000000"/>
        </w:rPr>
        <w:t>Pozycja nr 25 – czy maszynki jednorazowe? Jakie wymagania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Cs/>
          <w:color w:val="000000"/>
        </w:rPr>
        <w:t>Czy istnieją pozycje nr 14 i nr 15?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dpowiedzi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Zagęszczony płyn do WC usuwający kamień i rdzę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Mleczko przeznaczone jest do czyszczenia sanitariatów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zycja nr 5 – wielkość 500 ml, pozycja nr 6 – wielkość 750 ml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Gramatura kostek – 35 gramów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Pojemność opakowania odświeżacza – 400 ml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Zwykła pasta do zębów, opakowanie 75 ml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Cs w:val="16"/>
        </w:rPr>
      </w:pPr>
      <w:r>
        <w:rPr>
          <w:bCs/>
          <w:color w:val="000000"/>
        </w:rPr>
        <w:t>Uniwersalny szampon do włosów, wielkość opakowania 0,3 l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Cs/>
          <w:color w:val="000000"/>
        </w:rPr>
        <w:t>Jednowarstwowy, szary papier toaletowy, wielkość zwyczajow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bCs/>
          <w:color w:val="000000"/>
        </w:rPr>
        <w:t>Maszynki do golenia jednorazowe, dwuostrzow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bCs/>
          <w:color w:val="000000"/>
        </w:rPr>
        <w:t>Pozycje nr 14 i nr 15 wykreślone, prosimy nie zmieniać liczby porządkowej w specyfikacji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/>
        <w:t>Zamawiające ponadto informuje, że dopuszczalne jest przeliczanie ilości artykułów chemicznych na dostępne rodzaje opakowania.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23:00Z</dcterms:created>
  <dc:creator>DPS</dc:creator>
  <dc:description/>
  <cp:keywords/>
  <dc:language>en-US</dc:language>
  <cp:lastModifiedBy>DPS</cp:lastModifiedBy>
  <dcterms:modified xsi:type="dcterms:W3CDTF">2009-10-22T13:23:00Z</dcterms:modified>
  <cp:revision>2</cp:revision>
  <dc:subject/>
  <dc:title>Siedlce, 22</dc:title>
</cp:coreProperties>
</file>