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Siedlce, 29.10.200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Zgodnie z art. 38 pkt.1 Prawa zamówień publicznych udzielamy odpowiedzi na pytania zadane przez jednego z oferentów, dotyczących postępowania na dostawy artykułów chemicznych do DPS w Siedlcach w 2010 r.: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Specyfikacja nr 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otyczy poz. nr 1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Jakiego ciężaru nasypowego wymaga Zamawiający przy praniu zasadniczym (chodzi o ilość proszku na 1 kg suchego wsadu)?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Czy proszek powinien zawierać związki kompleksujące jony twardości wody zapobiegające szarzeniu?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Czy zamawiany proszek może zawierać wybielacze i rozjaśniacze optyczn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tyczy poz. nr 2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 jakiej temperaturze powinna następować dezynfekcja termiczno-chemiczna?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zy zamawiający dopuszcza zawartość chloru i fosforanów w proszk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Specyfikacja nr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tyczy poz. nr 1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Jakiej wydajności produktu wymaga zamawiający (zużycie preparatu na 1m</w:t>
      </w:r>
      <w:r>
        <w:rPr>
          <w:vertAlign w:val="superscript"/>
        </w:rPr>
        <w:t>2</w:t>
      </w:r>
      <w:r>
        <w:rPr/>
        <w:t>)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Czy powłoka ma być o wysokim połysku czy matowa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Czy Zamawiający wymaga atestów potwierdzających właściwości antypoślizgow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tyczy poz. nr 2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Czy Zamawiający wymaga atestów potwierdzających właściwości antypoślizgowe?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Czy Zamawiający wymaga, aby preparat posiadał właściwości neutralizujące nieprzyjemne zapach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tyczy poz. nr 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zy Zamawiający wymaga, aby produkt do zdzierania starych powłok nie wymagał neutralizacji (wypłukiwania czystą wodą)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tyczy poz. nr 4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zy Zamawiający wymaga atestów potwierdzających właściwości antypoślizgowe?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zy Zamawiający wymaga, aby preparat posiadał właściwości neutralizujące nieprzyjemne zapach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tyczy poz. nr 6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zy Zamawiający wymaga, aby preparat posiadał właściwości myjące i dezynfekcyjne?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zy preparat powinien ulegać biodegradacj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tyczy poz. nr 7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Czy Zamawiający wymaga atestów potwierdzających właściwości antypoślizgowe?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Czy Zamawiający wymaga, aby preparat posiadał właściwości neutralizujące nieprzyjemne zapachy?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Specyfikacja nr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tyczy poz. nr 1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Czy Zamawiający dopuszcza preparat zawierający chlor i fosforany?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Czy Zamawiający może określić w jakich stężeniach (gramy/litry) preparat ma być skuteczny?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Czy preparat powinien być przeznaczony do wody twardej czy miękkiej?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Czy Zamawiający posiada uzdatniacz do wody zamontowany przy zmywarc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tyczy poz. nr 2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Czy Zamawiający wymaga produktu do twardej czy do miękkiej wody?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Czy Zamawiający może określić w jakich stężeniach (gramy/litry) preparat ma być skuteczny?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Czy Zamawiający wymaga produktu o kwaśnym odczynie pH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tyczy poz. nr 3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Czy Zamawiający wymaga urządzenia pianotwórczego-lancy (w celu bezpiecznego stosowania produktu)?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Specyfikacja nr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tyczy poz. nr 1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Jaka jest ilość warstw wymagana przez Zamawiającego?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Z jakich surowców ręcznik ma być wykonany (celuloza, makulatura, wiskoza, mieszanina celulozowo-makulaturowa)?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Czy zamawiający wymaga, aby ręcznik był pakowany w kartony z oznaczeniem długośc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DPOWIEDZ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Specyfikacja nr 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otyczy poz. nr 1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2 – 3 dkg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nie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tyczy poz. nr 2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60° C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Tak jak w zwyczajnym proszku np. Bry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Specyfikacja nr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tyczy poz. nr 1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nie określa się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nie określa się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tyczy poz. nr 2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ie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tyczy poz. nr 3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ie określa si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tyczy poz. nr 4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i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tyczy poz. nr 6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tak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nie wymaga si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tyczy poz. nr 7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nie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Specyfikacja nr 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tyczy poz. nr 1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reparat ma być dostosowany do zmywarek gastronomiczno-przemysłowych (np. firmy Lozamet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od 5 do 10 ml na cykl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do wody twardej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t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tyczy poz. nr 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 wody tward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 ml na cyk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eparat ma być dostosowany do zmywarek gastronomiczno-przemysłowych (np. firmy Lozame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tyczy poz. nr 3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ie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Specyfikacja nr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tyczy poz. nr 1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ie określa się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ie określa się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1:03:00Z</dcterms:created>
  <dc:creator>DPS</dc:creator>
  <dc:description/>
  <cp:keywords/>
  <dc:language>en-US</dc:language>
  <cp:lastModifiedBy>DPS</cp:lastModifiedBy>
  <dcterms:modified xsi:type="dcterms:W3CDTF">2009-10-29T11:03:00Z</dcterms:modified>
  <cp:revision>2</cp:revision>
  <dc:subject/>
  <dc:title>Specyfikacja nr 2</dc:title>
</cp:coreProperties>
</file>