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iedlce, 04.11.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 xml:space="preserve">Zgodnie z art. 38 pkt.1 Prawa zamówień publicznych udzielamy odpowiedzi na pytania zadane przez jednego z oferentów, dotyczących </w:t>
      </w:r>
      <w:r>
        <w:rPr>
          <w:b/>
          <w:bCs w:val="false"/>
        </w:rPr>
        <w:t>specyfikacji nr 6</w:t>
      </w:r>
      <w:r>
        <w:rPr/>
        <w:t xml:space="preserve"> postępowania na </w:t>
      </w:r>
      <w:r>
        <w:rPr>
          <w:b/>
          <w:bCs w:val="false"/>
        </w:rPr>
        <w:t>dostawy artykułów chemicznych do DPS w Siedlcach w 2010 r.</w:t>
      </w:r>
      <w:r>
        <w:rPr/>
        <w:t>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Pytania:</w:t>
      </w:r>
    </w:p>
    <w:p>
      <w:pPr>
        <w:pStyle w:val="TextBody"/>
        <w:numPr>
          <w:ilvl w:val="0"/>
          <w:numId w:val="1"/>
        </w:numPr>
        <w:rPr/>
      </w:pPr>
      <w:r>
        <w:rPr/>
        <w:t>Dotyczy poz. 2, 9-15, 25, 33-35. Zamawiający w wymienionych pozycjach podał ilość sztuk w opakowaniu (np. poz. 2 „Zmywak gąbka do naczyń op. 5szt.”), natomiast w kolumnie „jednostka miary” wyszczególnia sztukę  (np. dla poz. 2 – 60 szt.). Czy zamawiający chce, aby wycenić np. dla poz. 2 – 60 szt. zmywaków czy 60 opakowań po 5 szt.?</w:t>
      </w:r>
    </w:p>
    <w:p>
      <w:pPr>
        <w:pStyle w:val="TextBody"/>
        <w:numPr>
          <w:ilvl w:val="0"/>
          <w:numId w:val="1"/>
        </w:numPr>
        <w:rPr/>
      </w:pPr>
      <w:r>
        <w:rPr/>
        <w:t>Dotyczy poz. 8,16. zamawiający nie podał wielkości opakowań. Czy zamawiający chce, aby wycenić pojedynczą sztukę dla ww. pozycji?</w:t>
      </w:r>
    </w:p>
    <w:p>
      <w:pPr>
        <w:pStyle w:val="TextBody"/>
        <w:numPr>
          <w:ilvl w:val="0"/>
          <w:numId w:val="1"/>
        </w:numPr>
        <w:rPr/>
      </w:pPr>
      <w:r>
        <w:rPr/>
        <w:t>Dotyczy poz. 31. Proszę o podanie wielkości opakowani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>Odpowiedzi:</w:t>
      </w:r>
    </w:p>
    <w:p>
      <w:pPr>
        <w:pStyle w:val="TextBody"/>
        <w:numPr>
          <w:ilvl w:val="0"/>
          <w:numId w:val="2"/>
        </w:numPr>
        <w:rPr/>
      </w:pPr>
      <w:r>
        <w:rPr/>
        <w:t>Istotna jest wycena ilości (sztuk) opakowań, które zawierają określoną liczbę sztuk danego asortymentu. Dla przykładu w poz. 2 wycenie podlega 60 opakowań, po 5 sztuk w opakowaniu czyli 300 sztuk zmywaków.</w:t>
      </w:r>
    </w:p>
    <w:p>
      <w:pPr>
        <w:pStyle w:val="TextBody"/>
        <w:numPr>
          <w:ilvl w:val="0"/>
          <w:numId w:val="2"/>
        </w:numPr>
        <w:rPr/>
      </w:pPr>
      <w:r>
        <w:rPr/>
        <w:t>W przypadku poz. nr 8 zamawiający ma na myśli parę rękawic, natomiast w poz. 16, zamawiającemu chodzi o standardowe opakowanie chusteczek liczące 1000 szt.</w:t>
      </w:r>
    </w:p>
    <w:p>
      <w:pPr>
        <w:pStyle w:val="TextBody"/>
        <w:numPr>
          <w:ilvl w:val="0"/>
          <w:numId w:val="2"/>
        </w:numPr>
        <w:rPr/>
      </w:pPr>
      <w:r>
        <w:rPr/>
        <w:t>Wielkość opakowania wynosi 0,5 k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4:13:00Z</dcterms:created>
  <dc:creator>DPS</dc:creator>
  <dc:description/>
  <cp:keywords/>
  <dc:language>en-US</dc:language>
  <cp:lastModifiedBy>DPS</cp:lastModifiedBy>
  <dcterms:modified xsi:type="dcterms:W3CDTF">2009-11-04T14:13:00Z</dcterms:modified>
  <cp:revision>2</cp:revision>
  <dc:subject/>
  <dc:title>Siedlce, 04</dc:title>
</cp:coreProperties>
</file>