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48"/>
        <w:gridCol w:w="3617"/>
        <w:gridCol w:w="1556"/>
        <w:gridCol w:w="798"/>
        <w:gridCol w:w="549"/>
        <w:gridCol w:w="1116"/>
        <w:gridCol w:w="1116"/>
      </w:tblGrid>
      <w:tr>
        <w:trPr>
          <w:trHeight w:val="49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  <w:br/>
              <w:t xml:space="preserve"> miary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Środki dezynfekcyjn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tichlor op.150-180 tabletek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17"/>
                <w:lang w:val="en-US"/>
              </w:rPr>
              <w:t>33631600-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zt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cidur Spray op.1l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17"/>
              </w:rPr>
              <w:t>33631600-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zt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kinman soft op.5l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17"/>
              </w:rPr>
              <w:t>33631600-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zt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cidur op.6l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17"/>
              </w:rPr>
              <w:t>33631600-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zt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cidin Plus op. 6l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17"/>
              </w:rPr>
              <w:t>33631600-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szt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ldewir op.5l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3631600-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u Extra op. 6l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17"/>
              </w:rPr>
              <w:t>33631600-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zt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asol Solid op. 320 tabl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3631600-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dło MC 420 op.5l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3711900-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3"/>
        <w:rPr/>
      </w:pPr>
      <w:r>
        <w:rPr/>
        <w:t xml:space="preserve">Specyfikacja nr 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ekstpodstawowywcity3"/>
        <w:ind w:left="15" w:hanging="15"/>
        <w:jc w:val="both"/>
        <w:rPr/>
      </w:pPr>
      <w:r>
        <w:rPr>
          <w:b/>
          <w:bCs/>
          <w:sz w:val="24"/>
          <w:szCs w:val="28"/>
        </w:rPr>
        <w:t>Wszystkie nazwy użyte w załączniku są określeniem wymaganego przez zamawiającego minimalnego standardu przedmiotu zamówienia. Zamawiający dopuszcza towary równoważne</w:t>
      </w:r>
      <w:r>
        <w:rPr>
          <w:sz w:val="24"/>
          <w:szCs w:val="28"/>
        </w:rPr>
        <w:t xml:space="preserve">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2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5"/>
        <w:gridCol w:w="3815"/>
        <w:gridCol w:w="1260"/>
        <w:gridCol w:w="720"/>
        <w:gridCol w:w="540"/>
        <w:gridCol w:w="1170"/>
        <w:gridCol w:w="1170"/>
      </w:tblGrid>
      <w:tr>
        <w:trPr>
          <w:trHeight w:val="255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  <w:br/>
              <w:t xml:space="preserve"> miar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255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Proszki do pr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ek do prania tkanin kolorowych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op. minimum 10 k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17"/>
              </w:rPr>
              <w:t>39831000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ek do prania i dezynfekcji tkan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  <w:szCs w:val="17"/>
              </w:rPr>
              <w:t>39831000-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3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71"/>
        <w:gridCol w:w="3609"/>
        <w:gridCol w:w="1260"/>
        <w:gridCol w:w="720"/>
        <w:gridCol w:w="900"/>
        <w:gridCol w:w="1260"/>
        <w:gridCol w:w="1260"/>
      </w:tblGrid>
      <w:tr>
        <w:trPr>
          <w:trHeight w:val="25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  <w:br/>
              <w:t xml:space="preserve"> 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Środki do konserwacji podłó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i Star op.5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17"/>
              </w:rPr>
              <w:t>39810000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parat MC 111op.5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17"/>
              </w:rPr>
              <w:t>39810000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ndurol Forte op.10 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17"/>
              </w:rPr>
              <w:t>39831240-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parat MC 110 op.5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17"/>
              </w:rPr>
              <w:t>39831240-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parat Glos Xpress op.5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17"/>
                <w:lang w:val="en-US"/>
              </w:rPr>
              <w:t>39831240-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p. do mycia podłóg w kuchni op.5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831240-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Preparat Eco-Clin P op. 1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7"/>
                <w:lang w:val="en-US"/>
              </w:rPr>
            </w:pPr>
            <w:r>
              <w:rPr>
                <w:rFonts w:cs="Arial" w:ascii="Arial" w:hAnsi="Arial"/>
                <w:sz w:val="20"/>
                <w:szCs w:val="17"/>
                <w:lang w:val="en-US"/>
              </w:rPr>
              <w:t>33631600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WWTekstpodstawowywcity3"/>
        <w:ind w:left="15" w:hanging="15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Wszystkie nazwy użyte w załączniku są określeniem wymaganego przez zamawiającego minimalnego standardu przedmiotu zamówienia. Zamawiający dopuszcza towary równoważne. </w:t>
      </w:r>
    </w:p>
    <w:p>
      <w:pPr>
        <w:pStyle w:val="Normal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4</w:t>
      </w:r>
    </w:p>
    <w:p>
      <w:pPr>
        <w:pStyle w:val="Normal"/>
        <w:rPr/>
      </w:pPr>
      <w:r>
        <w:rPr/>
      </w:r>
    </w:p>
    <w:tbl>
      <w:tblPr>
        <w:tblW w:w="92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6"/>
        <w:gridCol w:w="4045"/>
        <w:gridCol w:w="1201"/>
        <w:gridCol w:w="634"/>
        <w:gridCol w:w="634"/>
        <w:gridCol w:w="1170"/>
        <w:gridCol w:w="1170"/>
      </w:tblGrid>
      <w:tr>
        <w:trPr>
          <w:trHeight w:val="255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  <w:br/>
              <w:t xml:space="preserve"> miary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255" w:hRule="atLeast"/>
        </w:trPr>
        <w:tc>
          <w:tcPr>
            <w:tcW w:w="9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Środki chemiczne do mycia zastawy stołowej i sprzętów kuchennych</w:t>
            </w:r>
          </w:p>
        </w:tc>
      </w:tr>
      <w:tr>
        <w:trPr>
          <w:trHeight w:val="255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ek do maszynowego mycia naczyń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831210-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ek do nabłyszczania naczyń do zmywarek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831210-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Środek czyszczący do piekarników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831230-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r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5</w:t>
      </w:r>
    </w:p>
    <w:p>
      <w:pPr>
        <w:pStyle w:val="Normal"/>
        <w:rPr/>
      </w:pPr>
      <w:r>
        <w:rPr/>
      </w:r>
    </w:p>
    <w:tbl>
      <w:tblPr>
        <w:tblW w:w="956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33"/>
        <w:gridCol w:w="4185"/>
        <w:gridCol w:w="1279"/>
        <w:gridCol w:w="703"/>
        <w:gridCol w:w="720"/>
        <w:gridCol w:w="1170"/>
        <w:gridCol w:w="1170"/>
      </w:tblGrid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Wyroby chemiczne i toaletowe ogólnodostęp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066" w:hanging="0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ielacz do tkanin op.1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820000-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 do sanitariatów op.1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820000-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ek do usuwania rdzy i kamienia op.500m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820000-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 do mycia pow. zmywalnych op.1,5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820000-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leczko do czyszczenia op.500m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820000-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 do mycia szyb z rozpylaczem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820000-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 do mycia szyb zapa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820000-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 do mycia naczyń op.5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820000-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yn do mycia naczyń op.0,5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820000-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ek do udrażniania instalacji op.1k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820000-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tka WC z zawieszk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811000-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tka WC zapa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811000-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świeżacz powietrza w aerozol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811000-0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dło toaletowe kostka 100g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3711900-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wka dla niemowląt op.150m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3711500-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ta do zębów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3711700-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mpon ziołowy op.1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3711610-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mpon ziołowy op.0,3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3711610-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em do golenia lub żel do goleni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3711800-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ek przeciw molom zawieszk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24452000-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pier toaletowy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3761000-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etki śniadaniowe op.500szt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3764000-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ki do goleni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3721200-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łyn do zmiękczania tkanin op. 6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  <w:szCs w:val="17"/>
                <w:lang w:val="en-US"/>
              </w:rPr>
              <w:t>33631600-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Specyfikacja nr 6 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4453"/>
        <w:gridCol w:w="1169"/>
        <w:gridCol w:w="617"/>
        <w:gridCol w:w="781"/>
        <w:gridCol w:w="1170"/>
        <w:gridCol w:w="1170"/>
      </w:tblGrid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  <w:br/>
              <w:t xml:space="preserve"> miary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Wyroby z tworzyw sztucznych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ąbka do kąpieli miękk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224320-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ywak gąbka do naczyń op.5 szt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224320-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ka plastikowa 11l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221240-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miotka + szufelk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224300-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 na śmieci 15l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4928480-6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bory toaletowe komplet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3711000-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yczek plastikowy 15x2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9520000-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kawice gospodarcze M na podszewce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8424000-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kawice lateksowe M op. 100 szt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8424000-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kawice lateksowe S op. 100 szt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8424000-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kawice foliowe M op. 100 szt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8424300-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i na śmieci 120l op. 10 szt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8930000-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i na śmieci 60l op. 50 szt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8930000-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i na śmieci 35l op. 50 szt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8930000-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i na śmieci 60l zielone op. 50 szt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8930000-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eczki śniadaniowe HDPE 18x4x3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8930000-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lamówki 5l op. 200 szt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8930000-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ek metalowy 0,25l stal nierdzewn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221100-8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otka drewniana do zamiatania + kij drewn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224300-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otka do szorowania ręczna (żelazko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22430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otka do WC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224310-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otka do rąk z pumeksem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224310-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otka do zębów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3711710-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erka płócienna do naczyń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525600-4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erka do kurzu op.3 szt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525100-9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ata na włókninie szer. 140 cm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563400-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b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ędzelek do golenia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224200-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szak ubraniowy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9520000-7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ek do mycia zębów plastikowy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9520000-7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delniczka zamykana plastikowa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9520000-7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ek czyszczący do powierzchni kuchennych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813000-4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czotka ryżowa na kiju drewnianym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224300-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i 20 l op. 50 szt.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8930000-7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kawice jednorazowe winylowe op. 100 szt.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8424300-0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i czerwone 60l op. 50szt.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  <w:szCs w:val="17"/>
              </w:rPr>
              <w:t>18930000-7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Folia strecz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  <w:szCs w:val="17"/>
              </w:rPr>
              <w:t>19520000-7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Ściągaczka do mycia szyb z nakładką myjącą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224300-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7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tbl>
      <w:tblPr>
        <w:tblW w:w="92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6"/>
        <w:gridCol w:w="4045"/>
        <w:gridCol w:w="1201"/>
        <w:gridCol w:w="634"/>
        <w:gridCol w:w="634"/>
        <w:gridCol w:w="1170"/>
        <w:gridCol w:w="1170"/>
      </w:tblGrid>
      <w:tr>
        <w:trPr>
          <w:trHeight w:val="255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.</w:t>
              <w:br/>
              <w:t xml:space="preserve"> miary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255" w:hRule="atLeast"/>
        </w:trPr>
        <w:tc>
          <w:tcPr>
            <w:tcW w:w="9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Środki pozostałe</w:t>
            </w:r>
          </w:p>
        </w:tc>
      </w:tr>
      <w:tr>
        <w:trPr>
          <w:trHeight w:val="255" w:hRule="atLeas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Ręcznik papierowy w roli do uchwytu typu mini TORK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3763000-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5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Pianka czyszcząco pielęgnująca do skóry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3711500-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Vitopar op. 1l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810000-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Nakładka Mop Blizzard 40 cm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39560000-5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op z gumką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  <w:szCs w:val="17"/>
              </w:rPr>
              <w:t>19520000-7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UWAGA!</w:t>
      </w:r>
    </w:p>
    <w:p>
      <w:pPr>
        <w:pStyle w:val="TextBody"/>
        <w:rPr>
          <w:sz w:val="24"/>
        </w:rPr>
      </w:pPr>
      <w:r>
        <w:rPr>
          <w:sz w:val="24"/>
        </w:rPr>
        <w:t>Zamawiający dopuszcza składanie ofert na poszczególne produkty ze specyfikacji nr 7. W nazwie należy podać nazwę handlową producent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b/>
      <w:bCs/>
      <w:color w:val="000000"/>
      <w:spacing w:val="-12"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3">
    <w:name w:val="WW-Tekst podstawowy wcięty 3"/>
    <w:basedOn w:val="Normal"/>
    <w:qFormat/>
    <w:pPr>
      <w:suppressAutoHyphens w:val="true"/>
      <w:ind w:left="720" w:hanging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08:00Z</dcterms:created>
  <dc:creator>DPS</dc:creator>
  <dc:description/>
  <cp:keywords/>
  <dc:language>en-US</dc:language>
  <cp:lastModifiedBy>DPS</cp:lastModifiedBy>
  <cp:lastPrinted>2009-10-12T14:59:00Z</cp:lastPrinted>
  <dcterms:modified xsi:type="dcterms:W3CDTF">2009-10-19T06:26:00Z</dcterms:modified>
  <cp:revision>4</cp:revision>
  <dc:subject/>
  <dc:title>Lp</dc:title>
</cp:coreProperties>
</file>