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     </w:t>
      </w:r>
      <w:r>
        <w:rPr/>
        <w:t>Siedlce 18 listopada 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S. 3411-03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„Dom nad Stawami” Dom Pomocy Społecznej w Siedlcach, ul. Poniatowskiego 32, zawiadamia że przetarg nieograniczony na „</w:t>
      </w:r>
      <w:r>
        <w:rPr>
          <w:b/>
          <w:bCs/>
        </w:rPr>
        <w:t>pranie bielizny pościelowej i materacy łóżkowych mieszkańców oraz odzieży ochronnej personelu opiekuńczego DPS w Siedlcach w 2010 roku”</w:t>
      </w:r>
      <w:r>
        <w:rPr/>
        <w:t xml:space="preserve"> został rozstrzygnię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y rozpatrywała Komisja Przetargowa w składz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minik Wypych – przewodnicząc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weł Firus – sekretar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ia Wierzejs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ia Turkiewic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dyta Borkowska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Wpłynęła jedna oferta: Z.P.H.U. „Olg-Mar” Zakład Pracy Chronionej, ul. Szeroka 18, 08-300 Sokołów Podlaski, w kwocie 53488,60 zł. Oferta została przyjęta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0:39:00Z</dcterms:created>
  <dc:creator>DPS</dc:creator>
  <dc:description/>
  <cp:keywords/>
  <dc:language>en-US</dc:language>
  <cp:lastModifiedBy>DPS</cp:lastModifiedBy>
  <dcterms:modified xsi:type="dcterms:W3CDTF">2009-11-18T10:39:00Z</dcterms:modified>
  <cp:revision>2</cp:revision>
  <dc:subject/>
  <dc:title>     Siedlce 18 listopada 2008 r</dc:title>
</cp:coreProperties>
</file>