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10"/>
        <w:gridCol w:w="1260"/>
        <w:gridCol w:w="1690"/>
        <w:gridCol w:w="119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brutto za kg (poz. 1) i za sztukę (poz. 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na brutto za roczną usługę w z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ie, dezynfekcja i drobne naprawy bielizny (około 16240 kg rocz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ie i dezynfekcja materaców o wymiarach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. x szer x wys. 200x90x11 i 200x100x11 (łącznie 100 sztuk rocz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ie odzieży ochronnej personelu opiekuńczego (około 1300 kg rocz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Pranie pościeli i materacy łóżkowych mieszkańców oraz odzieży ochronnej</w:t>
      </w:r>
    </w:p>
    <w:p>
      <w:pPr>
        <w:pStyle w:val="TextBody"/>
        <w:rPr/>
      </w:pPr>
      <w:r>
        <w:rPr>
          <w:sz w:val="28"/>
        </w:rPr>
        <w:t>personelu opiekuńczego DPS w Siedlcach w 2010 rok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 xml:space="preserve">CPV – </w:t>
      </w:r>
      <w:r>
        <w:rPr>
          <w:sz w:val="24"/>
          <w:szCs w:val="17"/>
        </w:rPr>
        <w:t>98310000-9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5:00Z</dcterms:created>
  <dc:creator>DPS</dc:creator>
  <dc:description/>
  <cp:keywords/>
  <dc:language>en-US</dc:language>
  <cp:lastModifiedBy>DPS</cp:lastModifiedBy>
  <dcterms:modified xsi:type="dcterms:W3CDTF">2009-10-15T07:18:00Z</dcterms:modified>
  <cp:revision>4</cp:revision>
  <dc:subject/>
  <dc:title>Lp</dc:title>
</cp:coreProperties>
</file>