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Siedlce, 09.12.2009 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Zgodnie z art. 38 pkt.1 Prawa zamówień publicznych udzielamy odpowiedzi na pytanie zadane przez jednego z oferentów, dotyczące postępowania na</w:t>
      </w:r>
      <w:r>
        <w:rPr>
          <w:b/>
          <w:bCs/>
        </w:rPr>
        <w:t xml:space="preserve"> zakup </w:t>
      </w:r>
      <w:r>
        <w:rPr>
          <w:b/>
        </w:rPr>
        <w:t>samochodu przystosowanego do przewozu osób niepełnosprawnych o liczbie miejsc 9 (8 pasażerów + 1 kierowca)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ytanie: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Czy zamawiający dopuszcza możliwość przekazania samochodu z kompletem dokumentów umożliwiających rejestrację samochodu jako samochód przystosowany do przewozu osób niepełnosprawnych na zasadzie badań jednostkowych zamiast homologacji do przewozu osób niepełnosprawnych, oczywiście przy wykorzystaniu homologowanych elementów adaptacji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dpowiedź:</w:t>
      </w:r>
    </w:p>
    <w:p>
      <w:pPr>
        <w:pStyle w:val="HTMLwstpniesformatowany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amawiający wymaga homologacji przystosowania samochodu do przewozu osób niepełnospraw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3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3:48:00Z</dcterms:created>
  <dc:creator>DPS</dc:creator>
  <dc:description/>
  <cp:keywords/>
  <dc:language>en-US</dc:language>
  <cp:lastModifiedBy>DPS</cp:lastModifiedBy>
  <dcterms:modified xsi:type="dcterms:W3CDTF">2009-12-15T13:05:00Z</dcterms:modified>
  <cp:revision>2</cp:revision>
  <dc:subject/>
  <dc:title>Siedlce, 09</dc:title>
</cp:coreProperties>
</file>