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15.12.2009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Zgodnie z art. 38 pkt.1 Prawa zamówień publicznych udzielamy odpowiedzi na pytania zadane przez oferentów, dotyczące postępowania </w:t>
      </w:r>
      <w:r>
        <w:rPr>
          <w:b/>
          <w:bCs/>
        </w:rPr>
        <w:t xml:space="preserve">na zakup </w:t>
      </w:r>
      <w:r>
        <w:rPr>
          <w:b/>
        </w:rPr>
        <w:t>samochodu przystosowanego do przewozu osób niepełnosprawnych o liczbie miejsc 9 (8 pasażerów + 1 kierowca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ytanie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Czy zamawiający dopuszcza samochód wyposażony w fabryczne radio CD mp3 z nagłośnieniem, ale bez wyjścia na USB?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 załączniku nr 1 zamawiający napisał „regulacja wysokości i pochyłu fotela kierowcy i pasażera” oraz „podwójny fotel pasażera”. Te dwie opcje wykluczają się. Czy zamawiający dopuszcza samochód wyposażony w fotel kierowcy z regulacją wysokości i pochyłu oraz podwójną ławkę dla pasażerów bez regulacji?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16"/>
        </w:rPr>
      </w:pPr>
      <w:r>
        <w:rPr>
          <w:color w:val="000000"/>
          <w:szCs w:val="16"/>
        </w:rPr>
        <w:t>Czy zamawiający dopuszcza samochód fabrycznie nowy rok produkcji 2010?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dpowiedź:</w:t>
      </w:r>
    </w:p>
    <w:p>
      <w:pPr>
        <w:pStyle w:val="HTMLwstpniesformatowany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ak</w:t>
      </w:r>
    </w:p>
    <w:p>
      <w:pPr>
        <w:pStyle w:val="HTMLwstpniesformatowany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ak</w:t>
      </w:r>
    </w:p>
    <w:p>
      <w:pPr>
        <w:pStyle w:val="HTMLwstpniesformatowany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17:00Z</dcterms:created>
  <dc:creator>DPS</dc:creator>
  <dc:description/>
  <cp:keywords/>
  <dc:language>en-US</dc:language>
  <cp:lastModifiedBy>DPS</cp:lastModifiedBy>
  <dcterms:modified xsi:type="dcterms:W3CDTF">2009-12-16T09:15:00Z</dcterms:modified>
  <cp:revision>4</cp:revision>
  <dc:subject/>
  <dc:title>Siedlce, 09</dc:title>
</cp:coreProperties>
</file>