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Siedlce, 16.12.2009 r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Zgodnie z art. 38 pkt.1 Prawa zamówień publicznych udzielamy odpowiedzi na pytanie zadane przez jednego z oferentów, dotyczące postępowania na</w:t>
      </w:r>
      <w:r>
        <w:rPr>
          <w:b/>
          <w:bCs/>
        </w:rPr>
        <w:t xml:space="preserve"> zakup </w:t>
      </w:r>
      <w:r>
        <w:rPr>
          <w:b/>
        </w:rPr>
        <w:t>samochodu przystosowanego do przewozu osób niepełnosprawnych o liczbie miejsc 9 (8 pasażerów + 1 kierowca)</w:t>
      </w:r>
      <w:r>
        <w:rPr>
          <w:b/>
          <w:bCs/>
        </w:rPr>
        <w:t>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ytanie: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Czy zamawiający dopuści samochód z roku produkcji 2008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dpowiedź:</w:t>
      </w:r>
    </w:p>
    <w:p>
      <w:pPr>
        <w:pStyle w:val="HTMLwstpniesformatowany"/>
        <w:numPr>
          <w:ilvl w:val="1"/>
          <w:numId w:val="1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Zamawiający dopuszcza samochody z roku produkcji 2009 i 2010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/>
          <w:b/>
          <w:bCs/>
          <w:color w:val="000000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3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0:21:00Z</dcterms:created>
  <dc:creator>DPS</dc:creator>
  <dc:description/>
  <cp:keywords/>
  <dc:language>en-US</dc:language>
  <cp:lastModifiedBy>DPS</cp:lastModifiedBy>
  <cp:lastPrinted>2009-12-16T11:16:00Z</cp:lastPrinted>
  <dcterms:modified xsi:type="dcterms:W3CDTF">2009-12-16T10:21:00Z</dcterms:modified>
  <cp:revision>2</cp:revision>
  <dc:subject/>
  <dc:title>Siedlce, 09</dc:title>
</cp:coreProperties>
</file>