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dlce, 17.12.2009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Zgodnie z art. 38 pkt.1 Prawa zamówień publicznych udzielamy odpowiedzi na pytanie zadane przez jednego z oferentów, dotyczące postępowania na</w:t>
      </w:r>
      <w:r>
        <w:rPr>
          <w:b/>
          <w:bCs/>
        </w:rPr>
        <w:t xml:space="preserve"> zakup </w:t>
      </w:r>
      <w:r>
        <w:rPr>
          <w:b/>
        </w:rPr>
        <w:t>samochodu przystosowanego do przewozu osób niepełnosprawnych o liczbie miejsc 9 (8 pasażerów + 1 kierowca)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e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16"/>
        </w:rPr>
      </w:pPr>
      <w:r>
        <w:rPr>
          <w:color w:val="000000"/>
          <w:szCs w:val="16"/>
        </w:rPr>
        <w:t>Czy zamawiający dopuszcza korek wlewu paliwa bez zamknięcia na klucz, klapka wlewu paliwa jest zamykana centralnym zamkiem razem z drzwiami od samochodu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HTMLwstpniesformatowany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amawiający dopuszcza takie rozwiąza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0:39:00Z</dcterms:created>
  <dc:creator>DPS</dc:creator>
  <dc:description/>
  <cp:keywords/>
  <dc:language>en-US</dc:language>
  <cp:lastModifiedBy>DPS</cp:lastModifiedBy>
  <cp:lastPrinted>2009-12-16T11:16:00Z</cp:lastPrinted>
  <dcterms:modified xsi:type="dcterms:W3CDTF">2009-12-17T10:39:00Z</dcterms:modified>
  <cp:revision>3</cp:revision>
  <dc:subject/>
  <dc:title>Siedlce, 09</dc:title>
</cp:coreProperties>
</file>