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Siedlce, 21 grudnia 2009 r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DPS. 3411-04/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>„Dom nad Stawami” Dom Pomocy Społecznej w Siedlcach, ul. Poniatowskiego 32, zawiadamia, że przetarg nieograniczony na „</w:t>
      </w:r>
      <w:r>
        <w:rPr>
          <w:b/>
          <w:bCs/>
        </w:rPr>
        <w:t xml:space="preserve">zakup </w:t>
      </w:r>
      <w:r>
        <w:rPr>
          <w:b/>
        </w:rPr>
        <w:t>samochodu przystosowanego do przewozu osób niepełnosprawnych o liczbie miejsc 9 (8 pasażerów + 1 kierowca)”</w:t>
      </w:r>
      <w:r>
        <w:rPr>
          <w:b/>
          <w:bCs/>
        </w:rPr>
        <w:t xml:space="preserve"> </w:t>
      </w:r>
      <w:r>
        <w:rPr/>
        <w:t>został rozstrzygnięt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Oferty rozpatrywała Komisja Przetargowa w składz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weł Firus – przewodnicząc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ia Turkiewic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dyta Borkows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y złożyło trzech oferentów. Spośród nich oferta firmy AMS Chróścicki Sp. z o.o., ul. Brzeska 178, 08-110 Siedlce, została odrzucona z udziału w postępowaniu na mocy art. 24 pkt. 2 Pzp (brak wymaganych dokumentów). Pozostałe ofert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to Żoliborz Sp. z o.o., ul. Rudnickiego 3, 01-858 Warszawa, marka Opel, model Vivaro Kombi, w kwocie 136762 z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nault Retail Group Warszawa Sp. z o.o., Al. Jerozolimskie 156, 02-326 Warszawa, marka Renault, model Trafic, w kwocie 1368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niki rozstrzygnięcia przedstawiają się następując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a: 8,00 pkt, jakość: 1,86 pk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a: 7,99 pkt, jakość: 2,00 pk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brano ofertę firmy Renault Retail Group Warszawa Sp. z o.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31:00Z</dcterms:created>
  <dc:creator>DPS</dc:creator>
  <dc:description/>
  <cp:keywords/>
  <dc:language>en-US</dc:language>
  <cp:lastModifiedBy>DPS</cp:lastModifiedBy>
  <dcterms:modified xsi:type="dcterms:W3CDTF">2010-02-25T07:52:00Z</dcterms:modified>
  <cp:revision>6</cp:revision>
  <dc:subject/>
  <dc:title>Siedlce 21 grudnia 2009 r</dc:title>
</cp:coreProperties>
</file>