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nr l do SIWZ</w:t>
      </w:r>
    </w:p>
    <w:p>
      <w:pPr>
        <w:pStyle w:val="Normal"/>
        <w:shd w:fill="FFFFFF" w:val="clear"/>
        <w:ind w:right="72" w:hanging="0"/>
        <w:rPr/>
      </w:pPr>
      <w:r>
        <w:rPr>
          <w:color w:val="000000"/>
          <w:spacing w:val="-4"/>
          <w:sz w:val="20"/>
          <w:szCs w:val="22"/>
        </w:rPr>
        <w:t>Oznaczenie postępowania: ZP DPS. 3411- 04/10</w:t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Normal"/>
        <w:shd w:fill="FFFFFF" w:val="clear"/>
        <w:ind w:right="72" w:hanging="0"/>
        <w:rPr>
          <w:b/>
          <w:b/>
          <w:bCs/>
          <w:color w:val="000000"/>
          <w:spacing w:val="-7"/>
          <w:sz w:val="32"/>
          <w:szCs w:val="23"/>
        </w:rPr>
      </w:pPr>
      <w:r>
        <w:rPr>
          <w:b/>
          <w:bCs/>
          <w:color w:val="000000"/>
          <w:spacing w:val="-7"/>
          <w:sz w:val="32"/>
          <w:szCs w:val="23"/>
        </w:rPr>
      </w:r>
    </w:p>
    <w:p>
      <w:pPr>
        <w:pStyle w:val="Heading1"/>
        <w:ind w:right="72" w:hanging="0"/>
        <w:rPr/>
      </w:pPr>
      <w:r>
        <w:rPr/>
        <w:t>SZCZEGÓŁOWY OPIS PRZEDMIOTU ZAMÓWIENIA</w:t>
      </w:r>
    </w:p>
    <w:p>
      <w:pPr>
        <w:pStyle w:val="Normal"/>
        <w:shd w:fill="FFFFFF" w:val="clear"/>
        <w:ind w:left="7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TextBody"/>
        <w:rPr/>
      </w:pPr>
      <w:r>
        <w:rPr/>
        <w:t xml:space="preserve">Przedmiotem zamówienia jest zakup </w:t>
      </w:r>
      <w:r>
        <w:rPr>
          <w:b/>
          <w:color w:val="000000"/>
          <w:sz w:val="26"/>
          <w:szCs w:val="24"/>
        </w:rPr>
        <w:t>samochodu przystosowanego do przewozu osób niepełnosprawnych</w:t>
      </w:r>
      <w:r>
        <w:rPr>
          <w:sz w:val="30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b/>
          <w:b/>
        </w:rPr>
      </w:pPr>
      <w:r>
        <w:rPr>
          <w:b/>
        </w:rPr>
        <w:t>Opis przedmiotu zamówienia: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Przedmiotem zamówienia jest zakup samochodu osobowego przystosowanego do przewozu osób niepełnosprawny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mochód osobowy o następujących cech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amochód fabrycznie nowy – rok produkcji 200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homologacja auta bazow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homologacja samochodu przystosowanego do przewozu osób niepełnospraw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silnik o zapłonie samoczynnym o mocy nie mniejszej niż 130 KM z turbodoładowaniem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rodzaj paliwa – 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użycie paliwa w cyklu mieszanym ok. 9 l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skrzynia 6 lub 5 – biegowa + bieg wsteczny sterowana mechanicznie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wspomaganie układu kierowniczego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   poduszka powietrzna kierowcy i pasażer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-    wszystkie siedzenia wyposażone w 3 punktowe pasy bezpieczeństw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immobilizer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lusterka boczne z soczewkami eliminującymi martwe pol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korek wlewu paliwa otwierany kluczykie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zbiornik paliwa nie mniejszy niż 85 l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podwójny fotel pasażer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fabryczne radio CD z wejściem USB, z nagłośnieniem pojazd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oświetlenie w podsufitc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oświetlenie przedziału pasażerski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obręcze stalowe z oponami letnimi + komplet kół zim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B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awaryjne zaczepy holownicze z przodu i z tył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reflektory halogenowe, tylne i przednie  światła p/mgielne, światło biegu wste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regulacja kąta ustawienia reflektorów,  auto-alar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ogrzewanie przedziału pasażerski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adaptacja do przewozu osób niepełnosprawnych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sześć foteli z pasami bezwładnościowymi z możliwością szybkiego demontażu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dwa stanowiska do przewozu osób na wózkach inwalidzkich, (miejsca dla 2 wózków obok siebie z tyłu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pasy do mocowania wózków inwalidzkich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najazdy szynowe do wózków inwalidzkich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podłoga z wykładziny antypoślizgowej, łatwo zmywalna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boczki i podsufitka tapicerowane,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 xml:space="preserve">samochód fabrycznie przystosowany do przewozu 9 osób dostosowany do przewozu osób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niepełnosprawnych (8+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regulacja wysokości i pochyłu fotela kierowcy i pasażer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pozostałe siedzenia z płynną regulacją kąta oparcia, zagłówkiem z regulacją wysoko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centralny zamek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przesuwane drzwi boczn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drzwi  tylne dwuskrzydłowe przeszklone z wycieraczk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przeszklenie samochodu w II i III rzędzie  pojazdu z minimum jedną szybą uchyln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klimatyzacj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serwis gwarancyjny i pogwarancyjny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gwarancja na podzespoły mechaniczne, obejmująca wszystkie elementy auta, bez względu na ilość przejechanych kilometrów – minimum 24 miesiące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gwarancja na perforację blach – minimum 10 lat,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gwarancja na powłokę lakierniczą – minimum 36 miesięc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lość: 1 samochód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  <w:t>Wymagany termin realizacji zamówienia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/>
        <w:t xml:space="preserve">Termin dostawy samochodu nie później niż 15 marca 2010r do siedziby zamawiającego. Dostawa samochodu musi być wliczona w cenę oferty. </w:t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bCs/>
          <w:color w:val="000000"/>
          <w:spacing w:val="-5"/>
          <w:sz w:val="21"/>
          <w:szCs w:val="21"/>
        </w:rPr>
      </w:pPr>
      <w:r>
        <w:rPr>
          <w:b/>
          <w:bCs/>
          <w:color w:val="000000"/>
          <w:spacing w:val="-5"/>
          <w:sz w:val="21"/>
          <w:szCs w:val="21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2"/>
          <w:sz w:val="28"/>
          <w:szCs w:val="22"/>
        </w:rPr>
      </w:pPr>
      <w:r>
        <w:rPr>
          <w:b/>
          <w:bCs/>
          <w:color w:val="000000"/>
          <w:spacing w:val="-12"/>
          <w:sz w:val="28"/>
          <w:szCs w:val="22"/>
        </w:rPr>
      </w:r>
    </w:p>
    <w:p>
      <w:pPr>
        <w:pStyle w:val="Normal"/>
        <w:rPr>
          <w:color w:val="000000"/>
          <w:spacing w:val="-12"/>
          <w:sz w:val="28"/>
          <w:szCs w:val="22"/>
        </w:rPr>
      </w:pPr>
      <w:r>
        <w:rPr>
          <w:color w:val="000000"/>
          <w:spacing w:val="-12"/>
          <w:sz w:val="28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72" w:hanging="0"/>
      <w:jc w:val="center"/>
      <w:outlineLvl w:val="0"/>
    </w:pPr>
    <w:rPr>
      <w:b/>
      <w:bCs/>
      <w:color w:val="000000"/>
      <w:spacing w:val="-7"/>
      <w:sz w:val="32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b/>
      <w:bCs/>
      <w:color w:val="000000"/>
      <w:spacing w:val="-1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2" w:hanging="0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44:00Z</dcterms:created>
  <dc:creator>DPS</dc:creator>
  <dc:description/>
  <cp:keywords/>
  <dc:language>en-US</dc:language>
  <cp:lastModifiedBy>DOM NAD STAWAMI</cp:lastModifiedBy>
  <dcterms:modified xsi:type="dcterms:W3CDTF">2009-12-03T14:11:00Z</dcterms:modified>
  <cp:revision>4</cp:revision>
  <dc:subject/>
  <dc:title>Załącznik nr l do SIWZ</dc:title>
</cp:coreProperties>
</file>