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13"/>
        <w:gridCol w:w="2747"/>
        <w:gridCol w:w="1440"/>
        <w:gridCol w:w="1080"/>
        <w:gridCol w:w="720"/>
        <w:gridCol w:w="1392"/>
        <w:gridCol w:w="1392"/>
      </w:tblGrid>
      <w:tr>
        <w:trPr>
          <w:trHeight w:val="54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Mięso i podroby wieprzowe i wołow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sbeft wołow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100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ab wieprzowy bez kośc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Łopatka bez kośc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Żeberka wieprz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nin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gi wieprz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4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ki wołowe krojon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4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łuca wieprzow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4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dziec wołow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1000-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ści wędzon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4000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ątróbka wieprzow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ory wołow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1000-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kówka wieprzow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3000-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elęcin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1000-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  <w:t xml:space="preserve">Specyfikacja nr 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 2</w:t>
      </w:r>
    </w:p>
    <w:p>
      <w:pPr>
        <w:pStyle w:val="Normal"/>
        <w:rPr/>
      </w:pPr>
      <w:r>
        <w:rPr/>
      </w:r>
    </w:p>
    <w:tbl>
      <w:tblPr>
        <w:tblW w:w="929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35"/>
        <w:gridCol w:w="3005"/>
        <w:gridCol w:w="1260"/>
        <w:gridCol w:w="1080"/>
        <w:gridCol w:w="720"/>
        <w:gridCol w:w="1399"/>
        <w:gridCol w:w="1399"/>
      </w:tblGrid>
      <w:tr>
        <w:trPr>
          <w:trHeight w:val="12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Wędliny wieprzow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ynka wieprzowa gotowa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41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łbasa szynk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ędwica wieprz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łbasa podwawels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łbasa biał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łbasa świątecz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ówki wieprzow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ceson wieprzow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łbasa grill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łbasa żywiec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łbasa kanapk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szan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4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szka pasztetow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czeń Tyrolsk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serwa biwakow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700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łbasa zwyczaj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eron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łbasa krakowsk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lceson czarn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tadel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czek wędzon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2"/>
              </w:rPr>
              <w:t>1513113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onówka pieczon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700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hab pieczony wędzon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700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ncheon - mielonk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700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leży podać nazwę handlową stosowaną przez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kstpodstawowywcity3"/>
        <w:ind w:left="15" w:hanging="15"/>
        <w:jc w:val="both"/>
        <w:rPr/>
      </w:pPr>
      <w:r>
        <w:rPr>
          <w:b/>
          <w:bCs/>
          <w:sz w:val="24"/>
          <w:szCs w:val="28"/>
        </w:rPr>
        <w:t>Wszystkie nazwy użyte w załączniku są określeniem wymaganego przez zamawiającego minimalnego standardu przedmiotu zamówienia. Zamawiający dopuszcza towary równoważne</w:t>
      </w:r>
      <w:r>
        <w:rPr>
          <w:sz w:val="24"/>
          <w:szCs w:val="28"/>
        </w:rPr>
        <w:t xml:space="preserve">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3</w:t>
      </w:r>
    </w:p>
    <w:p>
      <w:pPr>
        <w:pStyle w:val="Normal"/>
        <w:rPr/>
      </w:pPr>
      <w:r>
        <w:rPr/>
      </w:r>
    </w:p>
    <w:tbl>
      <w:tblPr>
        <w:tblW w:w="930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6"/>
        <w:gridCol w:w="3014"/>
        <w:gridCol w:w="1260"/>
        <w:gridCol w:w="1080"/>
        <w:gridCol w:w="720"/>
        <w:gridCol w:w="1400"/>
        <w:gridCol w:w="1400"/>
      </w:tblGrid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Wędliny drobiow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ysmak drobiow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et wędzony z indy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ełbasa drobiowa (krakowska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ynka z piersi indy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ędwica miodowa z indy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ztet podlask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ztet drobiow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ęso indycze mielon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rczak faszerowany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ówki drobiow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czeń drobiow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31135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leży podać nazwę handlową stosowaną przez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kstpodstawowywcity3"/>
        <w:ind w:left="15" w:hanging="15"/>
        <w:jc w:val="both"/>
        <w:rPr/>
      </w:pPr>
      <w:r>
        <w:rPr>
          <w:b/>
          <w:bCs/>
          <w:sz w:val="24"/>
          <w:szCs w:val="28"/>
        </w:rPr>
        <w:t>Wszystkie nazwy użyte w załączniku są określeniem wymaganego przez zamawiającego minimalnego standardu przedmiotu zamówienia. Zamawiający dopuszcza towary równoważne</w:t>
      </w:r>
      <w:r>
        <w:rPr>
          <w:sz w:val="24"/>
          <w:szCs w:val="28"/>
        </w:rPr>
        <w:t xml:space="preserve">.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4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06"/>
        <w:gridCol w:w="3214"/>
        <w:gridCol w:w="1260"/>
        <w:gridCol w:w="1080"/>
        <w:gridCol w:w="720"/>
        <w:gridCol w:w="1350"/>
        <w:gridCol w:w="1350"/>
      </w:tblGrid>
      <w:tr>
        <w:trPr>
          <w:trHeight w:val="210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Mleko i przetwory mleczne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leko 2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1130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t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ło śmietankow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3000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gurt naturalny op.450 m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551300-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mietana jogurtowa 9% op.200 ml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5120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erek waniliowy op.150g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5400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 biały pół tłust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421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mietana kremówka 30 %  op.200 m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512000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ki homogenizowan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540000-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5</w:t>
      </w:r>
    </w:p>
    <w:p>
      <w:pPr>
        <w:pStyle w:val="Normal"/>
        <w:rPr/>
      </w:pPr>
      <w:r>
        <w:rPr/>
      </w:r>
    </w:p>
    <w:tbl>
      <w:tblPr>
        <w:tblW w:w="9299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28"/>
        <w:gridCol w:w="3012"/>
        <w:gridCol w:w="1260"/>
        <w:gridCol w:w="1080"/>
        <w:gridCol w:w="720"/>
        <w:gridCol w:w="1399"/>
        <w:gridCol w:w="1400"/>
      </w:tblGrid>
      <w:tr>
        <w:trPr>
          <w:trHeight w:val="25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Mięso drobiow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do z kurczaka min.250g  szt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1315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rś (filet) z kurcza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1315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cje rosołowe bez skrzyde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13150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Wątróbka drobi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30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rcza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13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Żołądki drobiow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131500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ca drobiow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131500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rzydełk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131500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6</w:t>
      </w:r>
    </w:p>
    <w:p>
      <w:pPr>
        <w:pStyle w:val="Normal"/>
        <w:rPr/>
      </w:pPr>
      <w:r>
        <w:rPr/>
      </w:r>
    </w:p>
    <w:tbl>
      <w:tblPr>
        <w:tblW w:w="9292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9"/>
        <w:gridCol w:w="2430"/>
        <w:gridCol w:w="1441"/>
        <w:gridCol w:w="1080"/>
        <w:gridCol w:w="720"/>
        <w:gridCol w:w="1576"/>
        <w:gridCol w:w="1576"/>
      </w:tblGrid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Ryby morski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ntaj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22000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ga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22000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Dorsz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22000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5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aluszki rybne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4300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Makrela wędzona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340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Śledzie bryza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24120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ledzie po kaszubsku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241200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łatka bałkańska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241200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ledzie po sułtańsku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241200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ledzie gajowego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241200-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ależy podać nazwę handlową stosowaną przez produc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WTekstpodstawowywcity3"/>
        <w:ind w:left="15" w:hanging="15"/>
        <w:jc w:val="both"/>
        <w:rPr/>
      </w:pPr>
      <w:r>
        <w:rPr>
          <w:b/>
          <w:bCs/>
          <w:sz w:val="24"/>
          <w:szCs w:val="28"/>
        </w:rPr>
        <w:t>Wszystkie nazwy użyte w załączniku są określeniem wymaganego przez zamawiającego minimalnego standardu przedmiotu zamówienia. Zamawiający dopuszcza towary równoważne</w:t>
      </w:r>
      <w:r>
        <w:rPr>
          <w:sz w:val="24"/>
          <w:szCs w:val="28"/>
        </w:rPr>
        <w:t>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7</w:t>
      </w:r>
    </w:p>
    <w:p>
      <w:pPr>
        <w:pStyle w:val="Normal"/>
        <w:rPr/>
      </w:pPr>
      <w:r>
        <w:rPr/>
      </w:r>
    </w:p>
    <w:tbl>
      <w:tblPr>
        <w:tblW w:w="9281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23"/>
        <w:gridCol w:w="2312"/>
        <w:gridCol w:w="1325"/>
        <w:gridCol w:w="1080"/>
        <w:gridCol w:w="720"/>
        <w:gridCol w:w="1660"/>
        <w:gridCol w:w="1661"/>
      </w:tblGrid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Owoc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błka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321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uszki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322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liwki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334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śnie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333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ereśnie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3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buz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33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any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111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zoskwinie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332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ktarynki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24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omarańcze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22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Owoce kiwi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118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Mandarynki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240-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ytryny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210-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orzeczka czarna 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311-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uskawki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313-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16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orele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331-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6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ogrona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  <w:szCs w:val="17"/>
              </w:rPr>
              <w:t>03222340-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pecyfikacja nr 8</w:t>
      </w:r>
    </w:p>
    <w:p>
      <w:pPr>
        <w:pStyle w:val="Normal"/>
        <w:rPr/>
      </w:pPr>
      <w:r>
        <w:rPr/>
      </w:r>
    </w:p>
    <w:tbl>
      <w:tblPr>
        <w:tblW w:w="9289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9"/>
        <w:gridCol w:w="2511"/>
        <w:gridCol w:w="1260"/>
        <w:gridCol w:w="1080"/>
        <w:gridCol w:w="720"/>
        <w:gridCol w:w="1574"/>
        <w:gridCol w:w="1575"/>
      </w:tblGrid>
      <w:tr>
        <w:trPr>
          <w:trHeight w:val="4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artykułu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CPV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nostka</w:t>
              <w:br/>
              <w:t xml:space="preserve"> miary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Warzyw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</w:rPr>
              <w:t>Marchew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12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37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ietrusz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1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1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Sele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1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o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73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Cebul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13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usta biał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41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usta czerwo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41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de-DE"/>
              </w:rPr>
              <w:t>13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usta kiszo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15331142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6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usta pekińs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41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5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pusta włos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410-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łata zielon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31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łata lod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310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Rzodkiewk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Szczypio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13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8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tka pietruszk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1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pe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121000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kuł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43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2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lafio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42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sola szparagow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212-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2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ieczark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260-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rek zielon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27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Pomidor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240-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8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górek kiszony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270-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2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sola biał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210-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7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ch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220-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czewic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12211-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osnek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00-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ry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230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rak czerwon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11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zodkiewka biał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00-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larep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120-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t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ukselk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7"/>
              </w:rPr>
            </w:pPr>
            <w:r>
              <w:rPr>
                <w:rFonts w:cs="Arial" w:ascii="Arial" w:hAnsi="Arial"/>
                <w:sz w:val="20"/>
                <w:szCs w:val="17"/>
              </w:rPr>
              <w:t>03221400-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WWTekstpodstawowywcity3"/>
        <w:ind w:left="0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b/>
      <w:bCs/>
      <w:color w:val="000000"/>
      <w:spacing w:val="-12"/>
      <w:sz w:val="28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3">
    <w:name w:val="WW-Tekst podstawowy wcięty 3"/>
    <w:basedOn w:val="Normal"/>
    <w:qFormat/>
    <w:pPr>
      <w:suppressAutoHyphens w:val="true"/>
      <w:ind w:left="720" w:hanging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4:07:00Z</dcterms:created>
  <dc:creator>DPS</dc:creator>
  <dc:description/>
  <cp:keywords/>
  <dc:language>en-US</dc:language>
  <cp:lastModifiedBy>DPS</cp:lastModifiedBy>
  <dcterms:modified xsi:type="dcterms:W3CDTF">2009-11-20T07:53:00Z</dcterms:modified>
  <cp:revision>3</cp:revision>
  <dc:subject/>
  <dc:title>Lp</dc:title>
</cp:coreProperties>
</file>