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0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 dostawa do DPS w Siedlcach w 2010 roku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Mięso i podroby wieprzowe i wołowe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Wędliny wieprzow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Wędliny drobi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6"/>
        </w:rPr>
        <w:t>Mleko i przetwory mleczn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Mięso drobiow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Ryb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Owoc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  <w:szCs w:val="26"/>
        </w:rPr>
        <w:t>Warzywa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Dostawa w 2010 roku artykułów opisanych w poszczególnych specyfikacjach własnym, przystosowanym środkiem transportu w ilościach i terminach podanych każdorazowo przez zamawiającego.</w:t>
      </w:r>
    </w:p>
    <w:p>
      <w:pPr>
        <w:pStyle w:val="Normal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09:00Z</dcterms:created>
  <dc:creator>DPS</dc:creator>
  <dc:description/>
  <cp:keywords/>
  <dc:language>en-US</dc:language>
  <cp:lastModifiedBy>DPS</cp:lastModifiedBy>
  <dcterms:modified xsi:type="dcterms:W3CDTF">2009-11-19T14:09:00Z</dcterms:modified>
  <cp:revision>2</cp:revision>
  <dc:subject/>
  <dc:title>Załącznik nr l do S I WZ</dc:title>
</cp:coreProperties>
</file>