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OGŁOSZENIE</w:t>
      </w:r>
    </w:p>
    <w:p>
      <w:pPr>
        <w:pStyle w:val="Normal"/>
        <w:ind w:firstLine="70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b/>
          <w:bCs/>
        </w:rPr>
        <w:t>Dyrektor „Domu nad Stawami” Domu Pomocy Społecznej w Siedlcach, ul. Poniatowskiego 32, działając na podstawie art. 39 ustawy Prawo zamówień publicznych ogłasza przetarg nieograniczony na dostawy artykułów żywnościowych do DPS w Siedlcach w 2010 roku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wy obejmować będą następujące specyfikacje asortymentowe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Mięso i podroby wieprzowe i wołowe  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ędliny wieprzow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ędliny drobiow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leko i przetwory mleczn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Sery żółte i tłuszcze roślinn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Pieczywo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Ciast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ięso drobiow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Ryby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aja konsumpcyjn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Dżemy i kompoty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Ziemniaki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Owoc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arzy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rtykuły spożywc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realizacji – „Dom nad Stawami” Dom Pomocy Społecznej w Siedlcach, ul. Poniatowskiego 32</w:t>
      </w:r>
    </w:p>
    <w:p>
      <w:pPr>
        <w:pStyle w:val="Normal"/>
        <w:jc w:val="both"/>
        <w:rPr/>
      </w:pPr>
      <w:r>
        <w:rPr/>
        <w:t>Termin rozpoczęcia zamówienia – 1 stycznia 2010 r.</w:t>
      </w:r>
    </w:p>
    <w:p>
      <w:pPr>
        <w:pStyle w:val="Normal"/>
        <w:jc w:val="both"/>
        <w:rPr/>
      </w:pPr>
      <w:r>
        <w:rPr/>
        <w:t>Sposób realizacji – sukcesywnie do koń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ę Istotnych Warunków Zamówienia można uzyskać w siedzibie Zamawiającego tj. Domu Pomocy Społecznej w Siedlcach, ul. Poniatowskiego 32, w dziale administracyjno-gospodarczym, w dni robocze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lub pobrać ze strony zamawiającego www.domnadstawami.pl .Upoważniony do kontaktów z oferentami jest Dominik Wypych, pokój nr 3, tel. </w:t>
      </w:r>
      <w:r>
        <w:rPr>
          <w:lang w:val="de-DE"/>
        </w:rPr>
        <w:t>(25) 632 35 95 w. 20, e-mail: administracja@domnadstawami.p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mkniętą kopertę z oferta oznaczoną „</w:t>
      </w:r>
      <w:r>
        <w:rPr>
          <w:b/>
          <w:bCs/>
        </w:rPr>
        <w:t>Przetarg na dostawy artykułów żywnościowych do DPS w Siedlcach w 2010 r.”</w:t>
      </w:r>
      <w:r>
        <w:rPr/>
        <w:t xml:space="preserve"> należy składać w Sekretariacie Domu Pomocy Społecznej w Siedlcach przy ul. Poniatowskiego 32. Termin składania ofert upływa dnia 16 listopada 2009 roku o godzinie 10</w:t>
      </w:r>
      <w:r>
        <w:rPr>
          <w:vertAlign w:val="superscript"/>
        </w:rPr>
        <w:t>00</w:t>
      </w:r>
      <w:r>
        <w:rPr/>
        <w:t>. Otwarcie ofert nastąpi dnia 16 listopada 2009 roku o godzinie 10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Zamawiający dopuszcza składanie ofert częściowych obejmujących minimum jedną specyfikację asortymentow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ryterium oceny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brutt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oferowanych produktów.</w:t>
      </w:r>
    </w:p>
    <w:p>
      <w:pPr>
        <w:pStyle w:val="Normal"/>
        <w:jc w:val="both"/>
        <w:rPr/>
      </w:pPr>
      <w:r>
        <w:rPr/>
        <w:t>Termin związania ofertą –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targu mogą wziąć udział oferenci spełniający wymogi określone w art. 22 ustawy Prawo zamówień publicznych (tekst jednolity Dz. U. z 2007 r. nr 223, poz. 1655 z późniejszymi zmianami) oraz niewykluczeni na podstawie art.24 ww. ustawy.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0:00Z</dcterms:created>
  <dc:creator>DPS</dc:creator>
  <dc:description/>
  <cp:keywords/>
  <dc:language>en-US</dc:language>
  <cp:lastModifiedBy>DPS</cp:lastModifiedBy>
  <dcterms:modified xsi:type="dcterms:W3CDTF">2009-10-15T08:30:00Z</dcterms:modified>
  <cp:revision>2</cp:revision>
  <dc:subject/>
  <dc:title>OGŁOSZENIE</dc:title>
</cp:coreProperties>
</file>