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13"/>
        <w:gridCol w:w="2747"/>
        <w:gridCol w:w="1440"/>
        <w:gridCol w:w="1080"/>
        <w:gridCol w:w="720"/>
        <w:gridCol w:w="1392"/>
        <w:gridCol w:w="1392"/>
      </w:tblGrid>
      <w:tr>
        <w:trPr>
          <w:trHeight w:val="5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  <w:br/>
              <w:t xml:space="preserve"> miar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Mięso i podroby wieprzowe i wołow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sbeft wołow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1000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ab wieprzowy bez kośc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3000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Łopatka bez kośc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3000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Żeberka wieprzow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3000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nin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3000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gi wieprzow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400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aki wołowe krojo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400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łuca wieprzow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400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dziec wołow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1000-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ości wędzon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4000-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ątróbka wieprzow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3000-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ory wołow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1000-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kówka wieprzow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3000-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elęcin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1000-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3"/>
        <w:rPr/>
      </w:pPr>
      <w:r>
        <w:rPr/>
        <w:t xml:space="preserve">Specyfikacja nr 1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cyfikacja nr  2</w:t>
      </w:r>
    </w:p>
    <w:p>
      <w:pPr>
        <w:pStyle w:val="Normal"/>
        <w:rPr/>
      </w:pPr>
      <w:r>
        <w:rPr/>
      </w:r>
    </w:p>
    <w:tbl>
      <w:tblPr>
        <w:tblW w:w="9298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35"/>
        <w:gridCol w:w="3005"/>
        <w:gridCol w:w="1260"/>
        <w:gridCol w:w="1080"/>
        <w:gridCol w:w="720"/>
        <w:gridCol w:w="1399"/>
        <w:gridCol w:w="1399"/>
      </w:tblGrid>
      <w:tr>
        <w:trPr>
          <w:trHeight w:val="12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  <w:br/>
              <w:t xml:space="preserve">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Wędliny wieprzow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ynka wieprzowa gotowa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410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ełbasa szynkow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1513113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ędwica wieprzow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1513113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iełbasa podwawels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1513113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ełbasa biał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1513113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ełbasa świątecz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1513113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ówki wieprzow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1513113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ceson wieprzow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1513113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ełbasa grilow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1513113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ełbasa żywiec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1513113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ełbasa kanapkow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1513113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szan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4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szka pasztetow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15131130-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czeń Tyrolsk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15131130-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erwa biwakow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700-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iełbasa zwyczajn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15131130-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leron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15131130-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ełbasa krakowsk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15131130-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ceson czarn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15131130-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tadel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15131130-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czek wędzon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15131130-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onówka pieczon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700-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ab pieczony wędzon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700-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heon - mielonk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700-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ależy podać nazwę handlową stosowaną przez produc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Tekstpodstawowywcity3"/>
        <w:ind w:left="15" w:hanging="15"/>
        <w:jc w:val="both"/>
        <w:rPr/>
      </w:pPr>
      <w:r>
        <w:rPr>
          <w:b/>
          <w:bCs/>
          <w:sz w:val="24"/>
          <w:szCs w:val="28"/>
        </w:rPr>
        <w:t>Wszystkie nazwy użyte w załączniku są określeniem wymaganego przez zamawiającego minimalnego standardu przedmiotu zamówienia. Zamawiający dopuszcza towary równoważne</w:t>
      </w:r>
      <w:r>
        <w:rPr>
          <w:sz w:val="24"/>
          <w:szCs w:val="28"/>
        </w:rPr>
        <w:t xml:space="preserve">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cyfikacja nr 3</w:t>
      </w:r>
    </w:p>
    <w:p>
      <w:pPr>
        <w:pStyle w:val="Normal"/>
        <w:rPr/>
      </w:pPr>
      <w:r>
        <w:rPr/>
      </w:r>
    </w:p>
    <w:tbl>
      <w:tblPr>
        <w:tblW w:w="930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26"/>
        <w:gridCol w:w="3014"/>
        <w:gridCol w:w="1260"/>
        <w:gridCol w:w="1080"/>
        <w:gridCol w:w="720"/>
        <w:gridCol w:w="1400"/>
        <w:gridCol w:w="1400"/>
      </w:tblGrid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  <w:br/>
              <w:t xml:space="preserve">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Wędliny drobi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smak drobiow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5-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lędwica z warzywam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5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ełbasa drobiowa (krakowska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5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ynka z piersi indy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5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ędwica miodowa z indy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5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ztet podlask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5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ztet drobiow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131135-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ęso indycze mielon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5-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urczak faszerowan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5-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ówki drobiow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5-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czeń drobiow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5-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ależy podać nazwę handlową stosowaną przez produc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Tekstpodstawowywcity3"/>
        <w:ind w:left="15" w:hanging="15"/>
        <w:jc w:val="both"/>
        <w:rPr/>
      </w:pPr>
      <w:r>
        <w:rPr>
          <w:b/>
          <w:bCs/>
          <w:sz w:val="24"/>
          <w:szCs w:val="28"/>
        </w:rPr>
        <w:t>Wszystkie nazwy użyte w załączniku są określeniem wymaganego przez zamawiającego minimalnego standardu przedmiotu zamówienia.  Zamawiający dopuszcza towary równoważne</w:t>
      </w:r>
      <w:r>
        <w:rPr>
          <w:sz w:val="24"/>
          <w:szCs w:val="28"/>
        </w:rPr>
        <w:t xml:space="preserve">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cyfikacja nr 4</w:t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06"/>
        <w:gridCol w:w="3214"/>
        <w:gridCol w:w="1260"/>
        <w:gridCol w:w="1080"/>
        <w:gridCol w:w="720"/>
        <w:gridCol w:w="1350"/>
        <w:gridCol w:w="1350"/>
      </w:tblGrid>
      <w:tr>
        <w:trPr>
          <w:trHeight w:val="21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  <w:br/>
              <w:t xml:space="preserve">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Mleko i przetwory mleczne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leko 2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11300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t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ło śmietankow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30000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gurt naturalny op.450 m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551300-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mietana jogurtowa 9% op.200 m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51200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ek waniliowy op.15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54000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 biały pół tłust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4210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ek kanapkow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45000-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mietana kremówka 30 %  op.200 ml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512000-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ki homogenizowan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540000-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Jogurt owocowy op.180 ml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551300-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gurt naturalny op.180 ml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551300-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cyfikacja nr 5</w:t>
      </w:r>
    </w:p>
    <w:p>
      <w:pPr>
        <w:pStyle w:val="Normal"/>
        <w:rPr/>
      </w:pPr>
      <w:r>
        <w:rPr/>
      </w:r>
    </w:p>
    <w:tbl>
      <w:tblPr>
        <w:tblW w:w="9297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41"/>
        <w:gridCol w:w="2999"/>
        <w:gridCol w:w="1260"/>
        <w:gridCol w:w="1080"/>
        <w:gridCol w:w="720"/>
        <w:gridCol w:w="1398"/>
        <w:gridCol w:w="1399"/>
      </w:tblGrid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  <w:br/>
              <w:t xml:space="preserve">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Tłuszcze roślinne i ser żółty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 żółt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44000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ek topiony 25g op.8 szt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4500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ło roślinne kostka 25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3120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cyfikacja nr 6</w:t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44"/>
        <w:gridCol w:w="2817"/>
        <w:gridCol w:w="1439"/>
        <w:gridCol w:w="1080"/>
        <w:gridCol w:w="900"/>
        <w:gridCol w:w="1350"/>
        <w:gridCol w:w="1350"/>
      </w:tblGrid>
      <w:tr>
        <w:trPr>
          <w:trHeight w:val="25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  <w:br/>
              <w:t xml:space="preserve"> mi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ieczyw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leb zwykły krojony 600g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1100-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leb razowy krojony 600g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1100-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łka wrocławska krojona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300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łka maślana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300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ączek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2000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łka tarta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1400-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luchy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3000-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łka słodka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2000-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cyfikacja nr 7</w:t>
      </w:r>
    </w:p>
    <w:p>
      <w:pPr>
        <w:pStyle w:val="Normal"/>
        <w:rPr/>
      </w:pPr>
      <w:r>
        <w:rPr/>
      </w:r>
    </w:p>
    <w:tbl>
      <w:tblPr>
        <w:tblW w:w="9279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36"/>
        <w:gridCol w:w="2544"/>
        <w:gridCol w:w="1440"/>
        <w:gridCol w:w="1080"/>
        <w:gridCol w:w="900"/>
        <w:gridCol w:w="1389"/>
        <w:gridCol w:w="1390"/>
      </w:tblGrid>
      <w:tr>
        <w:trPr>
          <w:trHeight w:val="5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  <w:br/>
              <w:t xml:space="preserve"> mi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Ciast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del Makow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81220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k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81220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nik z powidłam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220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zurek maśla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220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tasie mleczk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220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iker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220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asto tulipa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220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cik w-z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220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nik z brzoskwiniam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220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rówk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2200-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ależy podać nazwę handlową stosowaną przez producenta.</w:t>
      </w:r>
    </w:p>
    <w:p>
      <w:pPr>
        <w:pStyle w:val="Normal"/>
        <w:rPr/>
      </w:pPr>
      <w:r>
        <w:rPr/>
      </w:r>
    </w:p>
    <w:p>
      <w:pPr>
        <w:pStyle w:val="WWTekstpodstawowywcity3"/>
        <w:ind w:left="15" w:hanging="15"/>
        <w:jc w:val="both"/>
        <w:rPr/>
      </w:pPr>
      <w:r>
        <w:rPr>
          <w:b/>
          <w:bCs/>
          <w:sz w:val="24"/>
          <w:szCs w:val="28"/>
        </w:rPr>
        <w:t>Wszystkie nazwy użyte w załączniku są określeniem wymaganego przez zamawiającego minimalnego standardu przedmiotu zamówienia. Zamawiający dopuszcza towary równoważne</w:t>
      </w:r>
      <w:r>
        <w:rPr>
          <w:sz w:val="24"/>
          <w:szCs w:val="28"/>
        </w:rPr>
        <w:t xml:space="preserve">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cyfikacja nr 8</w:t>
      </w:r>
    </w:p>
    <w:p>
      <w:pPr>
        <w:pStyle w:val="Normal"/>
        <w:rPr/>
      </w:pPr>
      <w:r>
        <w:rPr/>
      </w:r>
    </w:p>
    <w:tbl>
      <w:tblPr>
        <w:tblW w:w="9299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28"/>
        <w:gridCol w:w="3012"/>
        <w:gridCol w:w="1260"/>
        <w:gridCol w:w="1080"/>
        <w:gridCol w:w="720"/>
        <w:gridCol w:w="1399"/>
        <w:gridCol w:w="1400"/>
      </w:tblGrid>
      <w:tr>
        <w:trPr>
          <w:trHeight w:val="25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  <w:br/>
              <w:t xml:space="preserve">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Mięso drobiow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do z kurczaka min.250g  szt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13150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rś (filet) z kurcza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13150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cje rosołowe bez skrzyde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13150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ątróbka drobiow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2300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urczak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2130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Żołądki drobiow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131500-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ca drobiow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131500-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rzydełk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131500-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cyfikacja nr 9</w:t>
      </w:r>
    </w:p>
    <w:p>
      <w:pPr>
        <w:pStyle w:val="Normal"/>
        <w:rPr/>
      </w:pPr>
      <w:r>
        <w:rPr/>
      </w:r>
    </w:p>
    <w:tbl>
      <w:tblPr>
        <w:tblW w:w="9292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9"/>
        <w:gridCol w:w="2430"/>
        <w:gridCol w:w="1441"/>
        <w:gridCol w:w="1080"/>
        <w:gridCol w:w="720"/>
        <w:gridCol w:w="1576"/>
        <w:gridCol w:w="1576"/>
      </w:tblGrid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  <w:br/>
              <w:t xml:space="preserve">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Ryby morski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taj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220000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runa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220000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Panga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220000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Dorsz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220000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Paluszki rybne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43000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Makrela wędzona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34000-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Śledzie bryza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241200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ledzie po kaszubsku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241200-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łatka bałkańska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241200-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ledzie po sułtańsku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241200-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ledzie gajowego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241200-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5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ależy podać nazwę handlową stosowaną przez produc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Tekstpodstawowywcity3"/>
        <w:ind w:left="15" w:hanging="15"/>
        <w:jc w:val="both"/>
        <w:rPr/>
      </w:pPr>
      <w:r>
        <w:rPr>
          <w:b/>
          <w:bCs/>
          <w:sz w:val="24"/>
          <w:szCs w:val="28"/>
        </w:rPr>
        <w:t>Wszystkie nazwy użyte w załączniku są określeniem wymaganego przez zamawiającego minimalnego standardu przedmiotu zamówienia.  Zamawiający dopuszcza towary równoważne</w:t>
      </w:r>
      <w:r>
        <w:rPr>
          <w:sz w:val="24"/>
          <w:szCs w:val="28"/>
        </w:rPr>
        <w:t xml:space="preserve">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cyfikacja nr 10</w:t>
      </w:r>
    </w:p>
    <w:p>
      <w:pPr>
        <w:pStyle w:val="Normal"/>
        <w:rPr/>
      </w:pPr>
      <w:r>
        <w:rPr/>
      </w:r>
    </w:p>
    <w:tbl>
      <w:tblPr>
        <w:tblW w:w="9294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59"/>
        <w:gridCol w:w="2621"/>
        <w:gridCol w:w="1440"/>
        <w:gridCol w:w="1080"/>
        <w:gridCol w:w="720"/>
        <w:gridCol w:w="1487"/>
        <w:gridCol w:w="1487"/>
      </w:tblGrid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  <w:br/>
              <w:t xml:space="preserve">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jka konsumpcyjne rozmiar L (63-73g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142500-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5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cyfikacja nr 11</w:t>
      </w:r>
    </w:p>
    <w:p>
      <w:pPr>
        <w:pStyle w:val="Normal"/>
        <w:rPr/>
      </w:pPr>
      <w:r>
        <w:rPr/>
      </w:r>
    </w:p>
    <w:tbl>
      <w:tblPr>
        <w:tblW w:w="956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97"/>
        <w:gridCol w:w="3403"/>
        <w:gridCol w:w="1260"/>
        <w:gridCol w:w="1080"/>
        <w:gridCol w:w="720"/>
        <w:gridCol w:w="1350"/>
        <w:gridCol w:w="1350"/>
      </w:tblGrid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  <w:br/>
              <w:t xml:space="preserve">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Dżemy i kompoty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żem truskawkowy op.30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2296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żem z czarnej porzeczki op. 30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2293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żem brzoskwiniowy op.30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2290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ot truskawkowy op.90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210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ot z czarnej porzeczki op.90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210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ot wiśniowy op. 90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210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ależy podać nazwę handlową stosowaną przez produc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Tekstpodstawowywcity3"/>
        <w:ind w:left="15" w:hanging="15"/>
        <w:jc w:val="both"/>
        <w:rPr/>
      </w:pPr>
      <w:r>
        <w:rPr>
          <w:b/>
          <w:bCs/>
          <w:sz w:val="24"/>
          <w:szCs w:val="28"/>
        </w:rPr>
        <w:t>Wszystkie nazwy użyte w załączniku są określeniem wymaganego przez zamawiającego minimalnego standardu przedmiotu zamówienia. Zamawiający dopuszcza towary równoważne</w:t>
      </w:r>
      <w:r>
        <w:rPr>
          <w:sz w:val="24"/>
          <w:szCs w:val="28"/>
        </w:rPr>
        <w:t xml:space="preserve">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cyfikacja nr 12</w:t>
      </w:r>
    </w:p>
    <w:p>
      <w:pPr>
        <w:pStyle w:val="Normal"/>
        <w:rPr/>
      </w:pPr>
      <w:r>
        <w:rPr/>
      </w:r>
    </w:p>
    <w:tbl>
      <w:tblPr>
        <w:tblW w:w="930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26"/>
        <w:gridCol w:w="2834"/>
        <w:gridCol w:w="1260"/>
        <w:gridCol w:w="1080"/>
        <w:gridCol w:w="720"/>
        <w:gridCol w:w="1490"/>
        <w:gridCol w:w="1490"/>
      </w:tblGrid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  <w:br/>
              <w:t xml:space="preserve">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Ziemnia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mniaki młode (4 miesiące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12100-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2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mniaki jadalne (8 miesięcy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12100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cyfikacja nr 13</w:t>
      </w:r>
    </w:p>
    <w:p>
      <w:pPr>
        <w:pStyle w:val="Normal"/>
        <w:rPr/>
      </w:pPr>
      <w:r>
        <w:rPr/>
      </w:r>
    </w:p>
    <w:tbl>
      <w:tblPr>
        <w:tblW w:w="9281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23"/>
        <w:gridCol w:w="2312"/>
        <w:gridCol w:w="1325"/>
        <w:gridCol w:w="1080"/>
        <w:gridCol w:w="720"/>
        <w:gridCol w:w="1660"/>
        <w:gridCol w:w="1661"/>
      </w:tblGrid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  <w:br/>
              <w:t xml:space="preserve">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Owoc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błka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2321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szki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2322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liwki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2334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śnie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2333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ereśnie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233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buz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233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any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2111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zoskwinie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2332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ktarynki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2240-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Pomarańcze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2220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4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Owoce kiwi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2118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Mandarynki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2240-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4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tryny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2210-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rzeczka czarna 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2311-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uskawki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2313-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>16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orele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17"/>
              </w:rPr>
              <w:t>03222331-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Specyfikacja nr 14</w:t>
      </w:r>
    </w:p>
    <w:p>
      <w:pPr>
        <w:pStyle w:val="Normal"/>
        <w:rPr/>
      </w:pPr>
      <w:r>
        <w:rPr/>
      </w:r>
    </w:p>
    <w:tbl>
      <w:tblPr>
        <w:tblW w:w="9289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9"/>
        <w:gridCol w:w="2511"/>
        <w:gridCol w:w="1260"/>
        <w:gridCol w:w="1080"/>
        <w:gridCol w:w="720"/>
        <w:gridCol w:w="1574"/>
        <w:gridCol w:w="1575"/>
      </w:tblGrid>
      <w:tr>
        <w:trPr>
          <w:trHeight w:val="45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  <w:br/>
              <w:t xml:space="preserve"> miar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Warzyw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</w:rPr>
              <w:t>Marchew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112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37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Pietrusz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11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1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Sele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100-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1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Po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100-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73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Cebul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113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4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pusta biał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410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4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pusta czerwo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410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3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pusta kiszo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331142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6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pusta pekińs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410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5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pusta włos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410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łata zielo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310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łata lodow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310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Rzodkiew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100-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4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Szczypio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113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8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ka pietruszk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11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pe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12100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okuł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430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2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lafio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420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sola szparagow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212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2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Pieczark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260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órek zielon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270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Pomido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24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8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órek kiszon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270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sola biał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210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7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ch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220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czewic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12211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osnek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100-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ry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230-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ind w:left="540" w:hanging="0"/>
        <w:rPr/>
      </w:pPr>
      <w:r>
        <w:rPr/>
        <w:t>Specyfikacja nr 15</w:t>
      </w:r>
    </w:p>
    <w:p>
      <w:pPr>
        <w:pStyle w:val="Normal"/>
        <w:rPr/>
      </w:pPr>
      <w:r>
        <w:rPr/>
      </w:r>
    </w:p>
    <w:tbl>
      <w:tblPr>
        <w:tblW w:w="13520" w:type="dxa"/>
        <w:jc w:val="left"/>
        <w:tblInd w:w="5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56"/>
        <w:gridCol w:w="3524"/>
        <w:gridCol w:w="1260"/>
        <w:gridCol w:w="1080"/>
        <w:gridCol w:w="720"/>
        <w:gridCol w:w="1380"/>
        <w:gridCol w:w="1380"/>
        <w:gridCol w:w="1380"/>
        <w:gridCol w:w="2340"/>
      </w:tblGrid>
      <w:tr>
        <w:trPr>
          <w:trHeight w:val="5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  <w:br/>
              <w:t xml:space="preserve"> miar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tto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tto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 i Producent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rtykuły spożywcz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prz ziołowy op.2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872100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ól jodowana 1k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87240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ele angielskie op.6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871000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apryka mielona op.2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870000-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asek cytrynowy op.2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1000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eranek op.4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870000-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prawa warzywna op.20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871270-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etchup op.1 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87123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onez op.1 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871273-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t op.0,5 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871110-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ztarda sarepska op.1 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871250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Żelatyna op.5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0000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pa barszcz biały op.0,52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100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prawa w płynie op.20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2200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rożdże op.100g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898000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kier waniliowy op.16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83000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Miód naturalny op.25g x 6sz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31600-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Cukier puder op. 40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831000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kier biały 1k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831000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aron zacierkowy op.25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851100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aron wstążka op.1k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851100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ąka pszenna typ 500 op.1k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612100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łatki jęczmienne op.90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3300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łatki ryżowe op.50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3300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sza jęczmienna op.90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3100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sza gryczana op.1k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3100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yż biały op.1k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11300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ąka ziemniaczana op.1k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2000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wa zbożowa op.25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862000-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rbata granulowana op.10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6300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wa naturalna mielona op.250g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61100-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kao op.10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4100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astka krakersy op.18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2100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astka w czekoladzi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2100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luszki z sezamem op.20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2100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luszki z makiem op.20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2100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ej rzepakowy op.0,5 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11100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poje niegazowane op.2 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81400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da mineralna op.1,5 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81000-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ryka konserwowa op.0,7k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1136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ukurydza konserwowa op.34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1150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rzan biały tarty op.20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1400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szek konserwowy op.30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1462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centrat pomidorowy op.1 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1427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laretka owocowa op.90g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33100-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prz naturalny mielony op.20g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2100-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pa żurek op.0,52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1000-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órki konserwowe op.0,9 l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1000-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yń op.4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833100-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ton Milky Wa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4222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ść laurowy op. 6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870000-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sza manna op.1 k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5613100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prawa do pierników op.25g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870000-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>54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em śnieżk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833100-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nasy – puszka op.565g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332400-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Brzoskwinie – puszka op.820g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332400-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ynki op.100g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2115-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szek do pieczeni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899000-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sza kukurydziana op.400g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3100-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siel op.60g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833100-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czaw 1l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331000-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prawa curry op.500g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870000-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prawa do bigosu op.600g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870000-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prawa do flaków op.600g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870000-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prawa do gulaszu op.600g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870000-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rzyprawa do kurczaka op.800g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870000-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yprawa do mięsa mielonego op.600g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870000-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prawa do ziemniaków op.600g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870000-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oła prowansalskie op.170g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872000-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namon mielony op.650g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870000-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urkuma op.5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870000-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zylia op.200g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870000-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ęta op.175g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870000-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W przypadku wystąpienia rozbieżności w wielkości opakowań należy dokonać przeliczenia produktów. W razie wystąpienia nie pełnych opakowań wynikających z przeliczenia należy dokonać zaokrąglenia w gór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Tekstpodstawowywcity3"/>
        <w:ind w:left="15" w:hanging="15"/>
        <w:jc w:val="both"/>
        <w:rPr/>
      </w:pPr>
      <w:r>
        <w:rPr>
          <w:b/>
          <w:bCs/>
          <w:sz w:val="24"/>
          <w:szCs w:val="28"/>
        </w:rPr>
        <w:t>Wszystkie nazwy użyte w załączniku są określeniem wymaganego przez zamawiającego minimalnego standardu przedmiotu zamówienia. Zamawiający dopuszcza towary równoważne</w:t>
      </w:r>
      <w:r>
        <w:rPr>
          <w:sz w:val="24"/>
          <w:szCs w:val="28"/>
        </w:rPr>
        <w:t xml:space="preserve">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b/>
      <w:bCs/>
      <w:color w:val="000000"/>
      <w:spacing w:val="-12"/>
      <w:sz w:val="28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wcity3">
    <w:name w:val="WW-Tekst podstawowy wcięty 3"/>
    <w:basedOn w:val="Normal"/>
    <w:qFormat/>
    <w:pPr>
      <w:suppressAutoHyphens w:val="true"/>
      <w:ind w:left="720" w:hanging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02:00Z</dcterms:created>
  <dc:creator>DPS</dc:creator>
  <dc:description/>
  <cp:keywords/>
  <dc:language>en-US</dc:language>
  <cp:lastModifiedBy>DPS</cp:lastModifiedBy>
  <dcterms:modified xsi:type="dcterms:W3CDTF">2009-10-15T07:02:00Z</dcterms:modified>
  <cp:revision>2</cp:revision>
  <dc:subject/>
  <dc:title>Lp</dc:title>
</cp:coreProperties>
</file>