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13"/>
        <w:gridCol w:w="2747"/>
        <w:gridCol w:w="1440"/>
        <w:gridCol w:w="1080"/>
        <w:gridCol w:w="720"/>
        <w:gridCol w:w="1392"/>
        <w:gridCol w:w="1392"/>
      </w:tblGrid>
      <w:tr>
        <w:trPr>
          <w:trHeight w:val="5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Mięso i podroby wieprzowe i wołow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beft wołow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100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ab wieprzowy bez kośc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opatka bez kośc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eberka wieprz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nin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gi wieprz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40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ki wołowe krojo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40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dziec wołow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1000-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ątróbka wieprzow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ory wołow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1000-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kówka wieprzow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3"/>
        <w:rPr/>
      </w:pPr>
      <w:r>
        <w:rPr/>
        <w:t xml:space="preserve">Specyfikacja nr 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 2</w:t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5"/>
        <w:gridCol w:w="3005"/>
        <w:gridCol w:w="1260"/>
        <w:gridCol w:w="1080"/>
        <w:gridCol w:w="720"/>
        <w:gridCol w:w="1399"/>
        <w:gridCol w:w="1399"/>
      </w:tblGrid>
      <w:tr>
        <w:trPr>
          <w:trHeight w:val="1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Wędliny wieprzow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zynka wieprzowa gotowa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41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łbasa szynk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ędwica wieprz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łbasa podwawels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łbasa biał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łbasa świątecz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ceson wieprzow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łbasa gril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łbasa żywiec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łbasa kanapk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an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4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szka pasztetow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czek pieczon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rwa biwakowa 300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700-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łbasa zwyczaj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leron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łbasa krakowsk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ceson czarn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tadel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czek wędzon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onówka pieczo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700-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heon - mielonk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700-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ależy podać nazwę handlową stosowaną przez 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ekstpodstawowywcity3"/>
        <w:ind w:left="15" w:hanging="15"/>
        <w:jc w:val="both"/>
        <w:rPr/>
      </w:pPr>
      <w:r>
        <w:rPr>
          <w:b/>
          <w:bCs/>
          <w:sz w:val="24"/>
          <w:szCs w:val="28"/>
        </w:rPr>
        <w:t>Wszystkie nazwy użyte w załączniku są określeniem wymaganego przez zamawiającego minimalnego standardu przedmiotu zamówienia. Zamawiający dopuszcza towary równoważne</w:t>
      </w:r>
      <w:r>
        <w:rPr>
          <w:sz w:val="24"/>
          <w:szCs w:val="28"/>
        </w:rPr>
        <w:t xml:space="preserve">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3</w:t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6"/>
        <w:gridCol w:w="3014"/>
        <w:gridCol w:w="1260"/>
        <w:gridCol w:w="1080"/>
        <w:gridCol w:w="720"/>
        <w:gridCol w:w="1400"/>
        <w:gridCol w:w="1400"/>
      </w:tblGrid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Wędliny drobi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ędwica z warzywa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łbasa drobiowa (krakowska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ynka z piersi indy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ędwica miodowa z indy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ztet podlaski 155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ztet drobiowy pieczon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ówki drobiow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ależy podać nazwę handlową stosowaną przez 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ekstpodstawowywcity3"/>
        <w:ind w:left="15" w:hanging="15"/>
        <w:jc w:val="both"/>
        <w:rPr/>
      </w:pPr>
      <w:r>
        <w:rPr>
          <w:b/>
          <w:bCs/>
          <w:sz w:val="24"/>
          <w:szCs w:val="28"/>
        </w:rPr>
        <w:t>Wszystkie nazwy użyte w załączniku są określeniem wymaganego przez zamawiającego minimalnego standardu przedmiotu zamówienia.  Zamawiający dopuszcza towary równoważne</w:t>
      </w:r>
      <w:r>
        <w:rPr>
          <w:sz w:val="24"/>
          <w:szCs w:val="28"/>
        </w:rPr>
        <w:t xml:space="preserve">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4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06"/>
        <w:gridCol w:w="3214"/>
        <w:gridCol w:w="1260"/>
        <w:gridCol w:w="1080"/>
        <w:gridCol w:w="720"/>
        <w:gridCol w:w="1350"/>
        <w:gridCol w:w="1350"/>
      </w:tblGrid>
      <w:tr>
        <w:trPr>
          <w:trHeight w:val="21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leko i przetwory mleczne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eko 2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11300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ło śmietankow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3000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4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gurt naturalny op.450 m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551300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ek naturalny 125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5400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ek waniliowy op.15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5400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5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 biały półtłust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21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fir 450 m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551300-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mietana kremówka 30 %  op.200 m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512000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ki homogenizowane 150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540000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5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5</w:t>
      </w:r>
    </w:p>
    <w:p>
      <w:pPr>
        <w:pStyle w:val="Normal"/>
        <w:rPr/>
      </w:pPr>
      <w:r>
        <w:rPr/>
      </w:r>
    </w:p>
    <w:tbl>
      <w:tblPr>
        <w:tblW w:w="9297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41"/>
        <w:gridCol w:w="2999"/>
        <w:gridCol w:w="1260"/>
        <w:gridCol w:w="1080"/>
        <w:gridCol w:w="720"/>
        <w:gridCol w:w="1398"/>
        <w:gridCol w:w="1399"/>
      </w:tblGrid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Tłuszcze roślinne i ser żółt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żółt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400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k topiony 25g x.8 szt.op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50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ło roślinne kostka 25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312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gurt owocowy op.125 gr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551300-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Jogurt naturalny op.180 m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551300-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6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44"/>
        <w:gridCol w:w="2817"/>
        <w:gridCol w:w="1439"/>
        <w:gridCol w:w="1080"/>
        <w:gridCol w:w="900"/>
        <w:gridCol w:w="1350"/>
        <w:gridCol w:w="1350"/>
      </w:tblGrid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ieczyw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hleb biały krojony forma 600g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11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8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leb razowy krojony 600g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11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1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łka wrocławska krojon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30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łka maślan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30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ączek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00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łka tarta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1400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łka słodka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812000-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7</w:t>
      </w:r>
    </w:p>
    <w:p>
      <w:pPr>
        <w:pStyle w:val="Normal"/>
        <w:rPr/>
      </w:pPr>
      <w:r>
        <w:rPr/>
      </w:r>
    </w:p>
    <w:tbl>
      <w:tblPr>
        <w:tblW w:w="9279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36"/>
        <w:gridCol w:w="2544"/>
        <w:gridCol w:w="1440"/>
        <w:gridCol w:w="1080"/>
        <w:gridCol w:w="900"/>
        <w:gridCol w:w="1389"/>
        <w:gridCol w:w="1390"/>
      </w:tblGrid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Cias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cel Makow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122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k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122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nik z powidła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2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urek maśla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2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rlotka z jabłkie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2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iker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2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sto tulipa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2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cik w-z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2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nik z brzoskwinia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2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rówk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200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ależy podać nazwę handlową stosowaną przez producenta.</w:t>
      </w:r>
    </w:p>
    <w:p>
      <w:pPr>
        <w:pStyle w:val="Normal"/>
        <w:rPr/>
      </w:pPr>
      <w:r>
        <w:rPr/>
      </w:r>
    </w:p>
    <w:p>
      <w:pPr>
        <w:pStyle w:val="WWTekstpodstawowywcity3"/>
        <w:ind w:left="15" w:hanging="15"/>
        <w:jc w:val="both"/>
        <w:rPr/>
      </w:pPr>
      <w:r>
        <w:rPr>
          <w:b/>
          <w:bCs/>
          <w:sz w:val="24"/>
          <w:szCs w:val="28"/>
        </w:rPr>
        <w:t>Wszystkie nazwy użyte w załączniku są określeniem wymaganego przez zamawiającego minimalnego standardu przedmiotu zamówienia. Zamawiający dopuszcza towary równoważne</w:t>
      </w:r>
      <w:r>
        <w:rPr>
          <w:sz w:val="24"/>
          <w:szCs w:val="28"/>
        </w:rPr>
        <w:t xml:space="preserve">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8</w:t>
      </w:r>
    </w:p>
    <w:p>
      <w:pPr>
        <w:pStyle w:val="Normal"/>
        <w:rPr/>
      </w:pPr>
      <w:r>
        <w:rPr/>
      </w:r>
    </w:p>
    <w:tbl>
      <w:tblPr>
        <w:tblW w:w="9299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8"/>
        <w:gridCol w:w="3012"/>
        <w:gridCol w:w="1260"/>
        <w:gridCol w:w="1080"/>
        <w:gridCol w:w="720"/>
        <w:gridCol w:w="1399"/>
        <w:gridCol w:w="1400"/>
      </w:tblGrid>
      <w:tr>
        <w:trPr>
          <w:trHeight w:val="25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Mięso drobiow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do z kurczaka min.250g  szt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1315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3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rś (filet) z kurcza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1315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cje rosołowe bez skrzyde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1315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ątróbka drobi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30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rcza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130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ołądki drobiow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131500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ca drobiow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131500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rzydełk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131500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9</w:t>
      </w:r>
    </w:p>
    <w:p>
      <w:pPr>
        <w:pStyle w:val="Normal"/>
        <w:rPr/>
      </w:pPr>
      <w:r>
        <w:rPr/>
      </w:r>
    </w:p>
    <w:tbl>
      <w:tblPr>
        <w:tblW w:w="9292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9"/>
        <w:gridCol w:w="2430"/>
        <w:gridCol w:w="1441"/>
        <w:gridCol w:w="1080"/>
        <w:gridCol w:w="720"/>
        <w:gridCol w:w="1576"/>
        <w:gridCol w:w="1576"/>
      </w:tblGrid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Ryby morski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taj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220000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una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220000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anga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220000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de-DE"/>
              </w:rPr>
              <w:t>48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Dorsz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220000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de-DE"/>
              </w:rPr>
              <w:t>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Makrela wędzona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40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Śledzie w salinacie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24120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de-DE"/>
              </w:rPr>
              <w:t>3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ledzie po kaszubsku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241200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łatka bałkańska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241200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ledzie po sułtańsku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241200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ledzie gajowego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241200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de-DE"/>
              </w:rPr>
              <w:t>3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ależy podać nazwę handlową stosowaną przez 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ekstpodstawowywcity3"/>
        <w:ind w:left="15" w:hanging="15"/>
        <w:jc w:val="both"/>
        <w:rPr/>
      </w:pPr>
      <w:r>
        <w:rPr>
          <w:b/>
          <w:bCs/>
          <w:sz w:val="24"/>
          <w:szCs w:val="28"/>
        </w:rPr>
        <w:t>Wszystkie nazwy użyte w załączniku są określeniem wymaganego przez zamawiającego minimalnego standardu przedmiotu zamówienia. Zamawiający dopuszcza towary równoważne</w:t>
      </w:r>
      <w:r>
        <w:rPr>
          <w:sz w:val="24"/>
          <w:szCs w:val="28"/>
        </w:rPr>
        <w:t xml:space="preserve">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10</w:t>
      </w:r>
    </w:p>
    <w:p>
      <w:pPr>
        <w:pStyle w:val="Normal"/>
        <w:rPr/>
      </w:pPr>
      <w:r>
        <w:rPr/>
      </w:r>
    </w:p>
    <w:tbl>
      <w:tblPr>
        <w:tblW w:w="9294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59"/>
        <w:gridCol w:w="2621"/>
        <w:gridCol w:w="1440"/>
        <w:gridCol w:w="1080"/>
        <w:gridCol w:w="720"/>
        <w:gridCol w:w="1487"/>
        <w:gridCol w:w="1487"/>
      </w:tblGrid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jka konsumpcyjne rozmiar L (63-73g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142500-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5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11</w:t>
      </w:r>
    </w:p>
    <w:p>
      <w:pPr>
        <w:pStyle w:val="Normal"/>
        <w:rPr/>
      </w:pPr>
      <w:r>
        <w:rPr/>
      </w:r>
    </w:p>
    <w:tbl>
      <w:tblPr>
        <w:tblW w:w="956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7"/>
        <w:gridCol w:w="3403"/>
        <w:gridCol w:w="1260"/>
        <w:gridCol w:w="1080"/>
        <w:gridCol w:w="720"/>
        <w:gridCol w:w="1350"/>
        <w:gridCol w:w="1350"/>
      </w:tblGrid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Dżemy i kompot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żem truskawkowy op.3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2296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żem z czarnej porzeczki op. 3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2293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żem brzoskwiniowy op.3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229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ot truskawkowy op.9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21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ot z czarnej porzeczki op.9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21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ot wiśniowy op. 9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21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ależy podać nazwę handlową stosowaną przez 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ekstpodstawowywcity3"/>
        <w:ind w:left="15" w:hanging="15"/>
        <w:jc w:val="both"/>
        <w:rPr/>
      </w:pPr>
      <w:r>
        <w:rPr>
          <w:b/>
          <w:bCs/>
          <w:sz w:val="24"/>
          <w:szCs w:val="28"/>
        </w:rPr>
        <w:t>Wszystkie nazwy użyte w załączniku są określeniem wymaganego przez zamawiającego minimalnego standardu przedmiotu zamówienia. Zamawiający dopuszcza towary równoważne</w:t>
      </w:r>
      <w:r>
        <w:rPr>
          <w:sz w:val="24"/>
          <w:szCs w:val="28"/>
        </w:rPr>
        <w:t xml:space="preserve">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12</w:t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6"/>
        <w:gridCol w:w="2834"/>
        <w:gridCol w:w="1260"/>
        <w:gridCol w:w="1080"/>
        <w:gridCol w:w="720"/>
        <w:gridCol w:w="1490"/>
        <w:gridCol w:w="1490"/>
      </w:tblGrid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Ziemnia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mniaki młode (3 miesiące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12100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5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mniaki jadalne (9 miesięcy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1210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65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13</w:t>
      </w:r>
    </w:p>
    <w:p>
      <w:pPr>
        <w:pStyle w:val="Normal"/>
        <w:rPr/>
      </w:pPr>
      <w:r>
        <w:rPr/>
      </w:r>
    </w:p>
    <w:tbl>
      <w:tblPr>
        <w:tblW w:w="9281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23"/>
        <w:gridCol w:w="2312"/>
        <w:gridCol w:w="1325"/>
        <w:gridCol w:w="1080"/>
        <w:gridCol w:w="720"/>
        <w:gridCol w:w="1660"/>
        <w:gridCol w:w="1661"/>
      </w:tblGrid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Owoc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błka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321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szki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322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liwki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334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śnie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333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buz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3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any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111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zoskwinie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332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ktarynki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24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omarańcze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22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Owoce kiwi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118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de-DE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Mandarynki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240-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tryny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210-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uskawki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313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Specyfikacja nr 14</w:t>
      </w:r>
    </w:p>
    <w:p>
      <w:pPr>
        <w:pStyle w:val="Normal"/>
        <w:rPr/>
      </w:pPr>
      <w:r>
        <w:rPr/>
      </w:r>
    </w:p>
    <w:tbl>
      <w:tblPr>
        <w:tblW w:w="9289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9"/>
        <w:gridCol w:w="2511"/>
        <w:gridCol w:w="1260"/>
        <w:gridCol w:w="1080"/>
        <w:gridCol w:w="720"/>
        <w:gridCol w:w="1574"/>
        <w:gridCol w:w="1575"/>
      </w:tblGrid>
      <w:tr>
        <w:trPr>
          <w:trHeight w:val="4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Warzyw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</w:rPr>
              <w:t>Marchew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112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de-DE"/>
              </w:rPr>
              <w:t>32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ietrusz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11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de-DE"/>
              </w:rPr>
              <w:t>8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Sele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1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de-DE"/>
              </w:rPr>
              <w:t>8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o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1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de-DE"/>
              </w:rPr>
              <w:t>4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Cebul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113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pusta biał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41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de-DE"/>
              </w:rPr>
              <w:t>3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pusta czerwo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41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de-DE"/>
              </w:rPr>
              <w:t>1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pusta kiszo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331142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de-DE"/>
              </w:rPr>
              <w:t>3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pusta pekińs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41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de-DE"/>
              </w:rPr>
              <w:t>1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ksel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41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łata zielo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31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Rzodkiew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1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de-DE"/>
              </w:rPr>
              <w:t>1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Szczypio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113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de-DE"/>
              </w:rPr>
              <w:t>1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ka pietruszk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11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pe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1210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kuł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43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de-DE"/>
              </w:rPr>
              <w:t>12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lafio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420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sola szparag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212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de-DE"/>
              </w:rPr>
              <w:t>1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ieczark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260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kg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órek zielon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27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omido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24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de-DE"/>
              </w:rPr>
              <w:t>6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órek kiszon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27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2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sola biał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21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de-DE"/>
              </w:rPr>
              <w:t>6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c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220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czewic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12211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osne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1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ryk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230-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rak czerwon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112-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ind w:left="540" w:hanging="0"/>
        <w:rPr/>
      </w:pPr>
      <w:r>
        <w:rPr/>
        <w:t>Specyfikacja nr 15</w:t>
      </w:r>
    </w:p>
    <w:p>
      <w:pPr>
        <w:pStyle w:val="Normal"/>
        <w:rPr/>
      </w:pPr>
      <w:r>
        <w:rPr/>
      </w:r>
    </w:p>
    <w:tbl>
      <w:tblPr>
        <w:tblW w:w="13520" w:type="dxa"/>
        <w:jc w:val="left"/>
        <w:tblInd w:w="5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56"/>
        <w:gridCol w:w="3524"/>
        <w:gridCol w:w="1260"/>
        <w:gridCol w:w="1080"/>
        <w:gridCol w:w="720"/>
        <w:gridCol w:w="1380"/>
        <w:gridCol w:w="1380"/>
        <w:gridCol w:w="1380"/>
        <w:gridCol w:w="2340"/>
      </w:tblGrid>
      <w:tr>
        <w:trPr>
          <w:trHeight w:val="5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to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to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 i Producent</w:t>
            </w:r>
          </w:p>
        </w:tc>
      </w:tr>
      <w:tr>
        <w:trPr>
          <w:trHeight w:val="255" w:hRule="atLeast"/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rtykuły spożywcz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prz ziołowy op.2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210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ól jodowana 1k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24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e angielskie op.6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1000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apryka mielona słodka op.2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00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asek cytrynowy op.2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1000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eranek op.4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00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prawa warzywna op.2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127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etchup op.1 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12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onez op.1 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1273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t op.0,5 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1110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ztarda sarepska op.1 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125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elatyna op.5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000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pa barszcz biały op.0,52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10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prawa w płynie op.2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220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rożdże op.100g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9800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kier waniliowy op.16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300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ód naturalny op.25g x 6sz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1600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op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Cukier puder op. 4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3100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kier biały 1k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3100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aron zacierkowy op.25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5110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aron op.1k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5110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ąka pszenna typ 500 op.1k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61210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atki jęczmienne op.9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30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atki ryżowe op.5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30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a jęczmienna op.9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10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a gryczana op.1k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10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yż biały op.1k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11300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ąka ziemniaczana op.1k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200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wa zbożowa op.25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62000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rbata granulowana op.1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30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wa naturalna mielona op.250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1100-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kao op.1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10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astka krakersy op.18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100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astka z nadzieni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100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lej rzepakowy op.1 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1110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oje niegazowane op.2 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8140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da mineralna op.1,5 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81000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ryka konserwowa op.0,7k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136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kurydza konserwowa op.34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15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rzan biały tarty op.2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0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szek konserwowy op.3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62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centrat pomidorowy op.1 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27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aretka owocowa op.90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3100-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prz naturalny mielony op.20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2100-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pa żurek op.0,52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1000-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órki konserwowe op.0,9 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000-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yń op.4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331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ść laurowy op. 6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700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a manna op.1 k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10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em śnieżk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33100-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nasy – puszka op.565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332400-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zoskwinie – puszka op.820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332400-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ynki op.100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115-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szek do pieczeni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899000-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a kukurydziana op.400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100-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siel op.60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33100-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czaw 1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331000-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atki owsiane 500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100-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 W przypadku wystąpienia rozbieżności w wielkości opakowań należy dokonać przeliczenia produktów. W razie wystąpienia niepełnych opakowań wynikających z przeliczenia należy dokonać zaokrąglenia w górę.</w:t>
      </w:r>
    </w:p>
    <w:p>
      <w:pPr>
        <w:pStyle w:val="Normal"/>
        <w:rPr/>
      </w:pPr>
      <w:r>
        <w:rPr/>
      </w:r>
    </w:p>
    <w:p>
      <w:pPr>
        <w:pStyle w:val="WWTekstpodstawowywcity3"/>
        <w:ind w:left="15" w:hanging="15"/>
        <w:jc w:val="both"/>
        <w:rPr/>
      </w:pPr>
      <w:r>
        <w:rPr>
          <w:b/>
          <w:bCs/>
          <w:sz w:val="24"/>
          <w:szCs w:val="28"/>
        </w:rPr>
        <w:t>Wszystkie nazwy użyte w załączniku są określeniem wymaganego przez zamawiającego minimalnego standardu przedmiotu zamówienia. Zamawiający dopuszcza towary równoważne</w:t>
      </w:r>
      <w:r>
        <w:rPr>
          <w:sz w:val="24"/>
          <w:szCs w:val="28"/>
        </w:rPr>
        <w:t xml:space="preserve">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b/>
      <w:bCs/>
      <w:color w:val="000000"/>
      <w:spacing w:val="-12"/>
      <w:sz w:val="28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3">
    <w:name w:val="WW-Tekst podstawowy wcięty 3"/>
    <w:basedOn w:val="Normal"/>
    <w:qFormat/>
    <w:pPr>
      <w:suppressAutoHyphens w:val="true"/>
      <w:ind w:left="720" w:hanging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32:00Z</dcterms:created>
  <dc:creator>DPS</dc:creator>
  <dc:description/>
  <cp:keywords/>
  <dc:language>en-US</dc:language>
  <cp:lastModifiedBy>DOM NAD STAWAMI</cp:lastModifiedBy>
  <dcterms:modified xsi:type="dcterms:W3CDTF">2011-10-25T07:32:00Z</dcterms:modified>
  <cp:revision>2</cp:revision>
  <dc:subject/>
  <dc:title>Lp</dc:title>
</cp:coreProperties>
</file>