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48"/>
        <w:gridCol w:w="3617"/>
        <w:gridCol w:w="1556"/>
        <w:gridCol w:w="798"/>
        <w:gridCol w:w="549"/>
        <w:gridCol w:w="1116"/>
        <w:gridCol w:w="1116"/>
      </w:tblGrid>
      <w:tr>
        <w:trPr>
          <w:trHeight w:val="4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  <w:br/>
              <w:t xml:space="preserve"> miary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Środki dezynfekcyjne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chlor op.150-180tablete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31600-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ur Spray op.1l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31600-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nman soft op.5l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31600-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ur op.6l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31600-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idin Plus op. 6l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31600-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dewir op.5l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31600-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u Extra op. 6l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31600-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sol Solid </w:t>
            </w:r>
            <w:r>
              <w:rPr>
                <w:szCs w:val="20"/>
              </w:rPr>
              <w:t>op. 320 tabl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31600-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dło MC 420 op.5l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00000-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ing3"/>
        <w:rPr/>
      </w:pPr>
      <w:r>
        <w:rPr/>
        <w:t xml:space="preserve">Specyfikacja Nr 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/>
      </w:pPr>
      <w:r>
        <w:rPr>
          <w:b/>
          <w:bCs/>
          <w:szCs w:val="28"/>
        </w:rPr>
        <w:t>Wszystkie nazwy użyte w załączniku są określeniem wymaganego przez zamawiającego minimalnego standardu przedmiotu zamówienia.  Zamawiający dopuszcza towary równoważne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5"/>
        <w:gridCol w:w="3815"/>
        <w:gridCol w:w="1260"/>
        <w:gridCol w:w="720"/>
        <w:gridCol w:w="540"/>
        <w:gridCol w:w="1170"/>
        <w:gridCol w:w="1170"/>
      </w:tblGrid>
      <w:tr>
        <w:trPr>
          <w:trHeight w:val="255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  <w:br/>
              <w:t xml:space="preserve"> mia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255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Proszki do prani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ek do prania tkanin kolorowych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 minimum 10 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3200-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ek do prania i dezynfekcji tkani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3200-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65" w:right="-1338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3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71"/>
        <w:gridCol w:w="3609"/>
        <w:gridCol w:w="1260"/>
        <w:gridCol w:w="720"/>
        <w:gridCol w:w="900"/>
        <w:gridCol w:w="1260"/>
        <w:gridCol w:w="1260"/>
      </w:tblGrid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  <w:br/>
              <w:t xml:space="preserve">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Środki do konserwacji podłó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i Star op.5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1000-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 MC 111op.5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1000-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durol Forte op.10 l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3294-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 MC 110 op.5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3294-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arat Glos Xprss op.5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3294-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. do mycia podłóg w kuchni op.5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3294-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Wszystkie nazwy użyte w załączniku są określeniem wymaganego przez zamawiającego minimalnego standardu przedmiotu zamówienia.  Zamawiający dopuszcza towary równoważne.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4</w:t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6"/>
        <w:gridCol w:w="4045"/>
        <w:gridCol w:w="1201"/>
        <w:gridCol w:w="634"/>
        <w:gridCol w:w="634"/>
        <w:gridCol w:w="1170"/>
        <w:gridCol w:w="1170"/>
      </w:tblGrid>
      <w:tr>
        <w:trPr>
          <w:trHeight w:val="25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  <w:br/>
              <w:t xml:space="preserve"> miary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Środki chemiczne do mycia zastawy stołowej i sprzętów kuchennych</w:t>
            </w:r>
          </w:p>
        </w:tc>
      </w:tr>
      <w:tr>
        <w:trPr>
          <w:trHeight w:val="255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ek do maszynowego mycia naczyń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3291-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ek do nabłyszczania naczyń do zmywarek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3291-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ek czyszczący do piekarników 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3293-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5</w:t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3"/>
        <w:gridCol w:w="4185"/>
        <w:gridCol w:w="1279"/>
        <w:gridCol w:w="703"/>
        <w:gridCol w:w="720"/>
        <w:gridCol w:w="1170"/>
        <w:gridCol w:w="1170"/>
      </w:tblGrid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Wyroby chemiczne i toaletowe ogólno dostępn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66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ielacz do tkanin op.1l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2000-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 do sanitariatów op.1l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2000-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ek do usuwania rdzy i kamienia op.500ml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2000-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 do mycia pow. zmywalnych op.1,5l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2000-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czko do czyszczenia op.500ml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2000-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 do mycia szyb z rozpylaczem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2000-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 do mycia szyb zapa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2000-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 do mycia naczyń op.5l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2000-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 do mycia naczyń op.0,5l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2000-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ek do udrażniania instalacji op.1kg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2000-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tka WC z zawieszką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1100-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tka WC zapa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1100-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świeżacz powietrza w aerozolu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1100-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 do odkurzacza piorącego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3200-5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dło toaletowe kostka 100g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3100-4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6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wka dla niemowląt op.150ml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21500-7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 do zębów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21800-0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mpon ziołowy op.1l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21600-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mpon ziołowy op.0,3l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21600-8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m do golenia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21900-1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ek przeciw molom zawieszka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20000-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ek przeciw molom zapa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20000-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pier toaletowy 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21100-9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etki śniadaniowe op.500szt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21400-2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ki do golenia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12100-6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Specyfikacja Nr 6 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4453"/>
        <w:gridCol w:w="1169"/>
        <w:gridCol w:w="617"/>
        <w:gridCol w:w="781"/>
        <w:gridCol w:w="1170"/>
        <w:gridCol w:w="1170"/>
      </w:tblGrid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  <w:br/>
              <w:t xml:space="preserve"> miary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Wyroby z tworzyw sztucznych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ąbka do kąpieli miękk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3200-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ywak gąbka do naczyń op.5szt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3200-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ka plastikowa 11l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3130-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otka + szufelk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3330-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 na śmieci 15l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3320-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bory toaletowe komplet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3300-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yczek plastikowy 15x2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3300-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ice gospodarcze M na podszewce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61100-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ice lateksowe M op. 100 szt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61100-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ice lateksowe S op. 100 szt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61100-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ice foliowe M op. 100 szt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61200-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 na śmieci 120l op. 10 szt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22100-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 na śmieci 60l op. 50 szt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22100-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 na śmieci 35l op. 50 szt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22100-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 na śmieci 60l zielone op. 50 szt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22100-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eczki śniadaniowe HDPE 18x4x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21000-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lamówki 5l op. 200 szt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21000-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ek metalowy 0,25l stal nierdze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12200-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otka drewniana do zamiatania + kij drewn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73300-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otka do szorowania ręczna (żelazko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73300-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otka do WC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73310-5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otka do rąk z pumeksem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73310-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otka do zębów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73230-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erka płócienna do naczyń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25600-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erka do kurzu op.3szt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25100-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ta na włókninie szer. 140cm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3400-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dzelek do goleni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73220-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szak ubraniow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0000-5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ek do mycia zębów plastikowy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3300-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delniczka zamykana plastikowa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43300-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ek czyszczący do powierzchni kuchennych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11400-3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otka ryżowa na kiju drewnianym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73300-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 20 l op. 50 szt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22100-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ice jednorazowe winylowe op. 100 szt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61200-9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7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92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6"/>
        <w:gridCol w:w="4045"/>
        <w:gridCol w:w="1201"/>
        <w:gridCol w:w="634"/>
        <w:gridCol w:w="634"/>
        <w:gridCol w:w="1170"/>
        <w:gridCol w:w="1170"/>
      </w:tblGrid>
      <w:tr>
        <w:trPr>
          <w:trHeight w:val="25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  <w:br/>
              <w:t xml:space="preserve"> miary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Środki pozostałe</w:t>
            </w:r>
          </w:p>
        </w:tc>
      </w:tr>
      <w:tr>
        <w:trPr>
          <w:trHeight w:val="255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ęcznik papierowy w roli do uchwytu typu mini TORK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221300-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rześcieradło jednorazowe szer 50 cm rolk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222000-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ianka czyszcząco pielęgnująca do skóry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521500-7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itopar op. 1l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511000-9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kładka Mop Blizzard 40 cm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260000-9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Ściągaczka do mycia szyb z nakładką myjąc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6673300-2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UWAG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mawiający dopuszcza składanie ofert na poszczególne produkty ze specyfikacji Nr 7. W nazwie należy podać nazwę handlową producen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b/>
      <w:bCs/>
      <w:color w:val="000000"/>
      <w:spacing w:val="-12"/>
      <w:sz w:val="28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3">
    <w:name w:val="WW-Tekst podstawowy wcięty 3"/>
    <w:basedOn w:val="Normal"/>
    <w:qFormat/>
    <w:pPr>
      <w:suppressAutoHyphens w:val="true"/>
      <w:ind w:left="720" w:hanging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2:30:00Z</dcterms:created>
  <dc:creator>DPS</dc:creator>
  <dc:description/>
  <dc:language>en-US</dc:language>
  <cp:lastModifiedBy>DPS</cp:lastModifiedBy>
  <dcterms:modified xsi:type="dcterms:W3CDTF">2008-10-10T09:16:00Z</dcterms:modified>
  <cp:revision>27</cp:revision>
  <dc:subject/>
  <dc:title>Lp</dc:title>
</cp:coreProperties>
</file>