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 I 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2/09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>Przedmiotem zamówienia jest: Dostawa w 2009 roku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Środki do dezynfekcj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szki do prani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rodki do konserwacji podłóg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rodki chemiczne do mycia zastawy stołowej i sprzętów kuchenny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oby chemiczne i toaletowe ogólno dostęp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oby z tworzyw sztucznych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>Dostawa w 2009 roku artykułów opisanych w poszczególnych specyfikacjach własnym, przystosowanym środkiem transportu w ilościach i terminach podanych każdorazowo przez zamawiającego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7:00Z</dcterms:created>
  <dc:creator>Administracja</dc:creator>
  <dc:description/>
  <dc:language>en-US</dc:language>
  <cp:lastModifiedBy>DPS</cp:lastModifiedBy>
  <dcterms:modified xsi:type="dcterms:W3CDTF">2008-10-08T12:20:00Z</dcterms:modified>
  <cp:revision>6</cp:revision>
  <dc:subject/>
  <dc:title>Załącznik nr l do S I WZ</dc:title>
</cp:coreProperties>
</file>