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 I 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3/09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: Pranie bielizny pościelowej, materaców łóżkowych i odzieży ochronnej pracowników działu opiekuńczego w 2007 roku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spacing w:lineRule="auto" w:line="360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spacing w:lineRule="auto" w:line="360"/>
        <w:ind w:right="-106" w:hanging="0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1)  Pranie, prasowanie, oraz drobne naprawy pościeli,</w:t>
      </w:r>
    </w:p>
    <w:p>
      <w:pPr>
        <w:pStyle w:val="Normal"/>
        <w:shd w:fill="FFFFFF" w:val="clear"/>
        <w:spacing w:lineRule="auto" w:line="360"/>
        <w:ind w:left="360" w:right="-106" w:hanging="360"/>
        <w:jc w:val="both"/>
        <w:rPr>
          <w:color w:val="000000"/>
          <w:spacing w:val="-12"/>
          <w:sz w:val="28"/>
          <w:szCs w:val="22"/>
          <w:vertAlign w:val="subscript"/>
        </w:rPr>
      </w:pPr>
      <w:r>
        <w:rPr>
          <w:color w:val="000000"/>
          <w:spacing w:val="-12"/>
          <w:sz w:val="28"/>
          <w:szCs w:val="22"/>
        </w:rPr>
        <w:t>2) Codzienny odbiór brudnego prania i dostawa czystego prania własnym środkiem transportu w godzinach 8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-16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,</w:t>
      </w:r>
    </w:p>
    <w:p>
      <w:pPr>
        <w:pStyle w:val="TextBodyIndent"/>
        <w:spacing w:lineRule="auto" w:line="360"/>
        <w:rPr/>
      </w:pPr>
      <w:r>
        <w:rPr/>
        <w:t>3) Sukcesywne pranie i dezynfekcja materacy łóżkowych, w tym odbiór              i dostawa własnym środkiem transportu,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4) Pranie prasowanie odzieży ochronnej pracowników działu opiekuńczego,      w tym odbiór i dostaw własnym środkiem transportu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</w:p>
    <w:p>
      <w:pPr>
        <w:pStyle w:val="Heading3"/>
        <w:spacing w:lineRule="auto" w:line="360"/>
        <w:ind w:left="360" w:hanging="360"/>
        <w:rPr/>
      </w:pPr>
      <w:r>
        <w:rPr/>
        <w:t>Wielkość usług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Pranie, dezynfekcja i drobne naprawy bielizny (około 12000 kg rocznie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Pranie i dezynfekcja materaców o wymiarach dł. x szer. x wys. 200x90x11     i 200x100x11 (łącznie 60 sztuk rocznie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Pranie odzieży ochronna personelu opiekuńczego (około 1200 kg rocznie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60" w:hanging="36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5:00Z</dcterms:created>
  <dc:creator>Administracja</dc:creator>
  <dc:description/>
  <dc:language>en-US</dc:language>
  <cp:lastModifiedBy>DPS</cp:lastModifiedBy>
  <dcterms:modified xsi:type="dcterms:W3CDTF">2008-10-21T10:09:00Z</dcterms:modified>
  <cp:revision>5</cp:revision>
  <dc:subject/>
  <dc:title>Załącznik nr l do S I WZ</dc:title>
</cp:coreProperties>
</file>