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 I 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6/09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 xml:space="preserve">Przedmiotem zamówienia jest: 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8"/>
          <w:szCs w:val="21"/>
        </w:rPr>
      </w:pPr>
      <w:r>
        <w:rPr>
          <w:sz w:val="28"/>
        </w:rPr>
        <w:t>„</w:t>
      </w:r>
      <w:r>
        <w:rPr>
          <w:i/>
          <w:iCs/>
          <w:sz w:val="28"/>
        </w:rPr>
        <w:t xml:space="preserve">KONSERWACJĘ </w:t>
      </w:r>
      <w:r>
        <w:rPr>
          <w:i/>
          <w:iCs/>
          <w:sz w:val="28"/>
          <w:szCs w:val="28"/>
        </w:rPr>
        <w:t>SYSTEMU WYKRYWANIA I</w:t>
      </w:r>
      <w:r>
        <w:rPr>
          <w:i/>
          <w:iCs/>
          <w:sz w:val="28"/>
        </w:rPr>
        <w:t xml:space="preserve"> SYGNALIZACJI POŻARU W „DOMU NAD STAWAMI” DOMU POMOCY SPOŁECZNEJ W SIEDLCACH W LATACH </w:t>
      </w:r>
      <w:r>
        <w:rPr>
          <w:i/>
          <w:iCs/>
          <w:sz w:val="28"/>
          <w:szCs w:val="28"/>
        </w:rPr>
        <w:t xml:space="preserve"> 2009 – 2011”</w:t>
      </w:r>
    </w:p>
    <w:p>
      <w:pPr>
        <w:pStyle w:val="Tekstpodstawowy2"/>
        <w:rPr/>
      </w:pPr>
      <w:r>
        <w:rPr/>
        <w:t>Kod CPV 50700000-2 Usługi w zakresie w zakresie napraw i konserwacji instalacji budynkowych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 xml:space="preserve">stały nadzór nad urządzeniami instalacji wykrywania i sygnalizacji pożaru i utrzymanie jej w stałej sprawności eksploatacyjnej, </w:t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>dbanie o ich prawidłową i bezpieczną pracę zgodnie ze zaleceniami i instrukcjami technicznymi producentów urządzeń,</w:t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>wykonanie napraw instalacji wykrywania i sygnalizacji pożaru w „Domu nad Stawami” Domu Pomocy Społecznej w Siedlcach w latach</w:t>
      </w:r>
      <w:r>
        <w:rPr>
          <w:b/>
          <w:bCs/>
        </w:rPr>
        <w:t xml:space="preserve"> </w:t>
      </w:r>
      <w:r>
        <w:rPr/>
        <w:t>2009 – 2011 wykraczających poza ramy bieżącej konserwacji, zgłoszonych przez Zleceniodawcę lub stwierdzonych przez Wykonawcę  w trakcie konserwacji Systemu,</w:t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>Wykonawca zapewnia wszystkie części zamienne, których koszt netto nie jest większy niż 15% kwartalnego wynagrodzenia za  Konserwację Systemu Wykrywania i  Sygnalizacji Pożaru w „Domu nad Stawami” Domu Pomocy Społecznej w Siedlcach,</w:t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>w ramach co kwartalnej konserwacji dokonuje się czyszczenia czujek,</w:t>
      </w:r>
    </w:p>
    <w:p>
      <w:pPr>
        <w:pStyle w:val="TextBody"/>
        <w:numPr>
          <w:ilvl w:val="0"/>
          <w:numId w:val="2"/>
        </w:numPr>
        <w:ind w:left="720" w:right="2" w:hanging="360"/>
        <w:rPr/>
      </w:pPr>
      <w:r>
        <w:rPr/>
        <w:t>utylizacja zniszczonych urządzeń czy elementów tych urządzeń zgodnie ze zaleceniami i instrukcjami technicznymi producentów urządzeń i w zgodzie z przepisami prawa,</w:t>
      </w:r>
    </w:p>
    <w:p>
      <w:pPr>
        <w:pStyle w:val="TextBody"/>
        <w:rPr/>
      </w:pPr>
      <w:r>
        <w:rPr/>
        <w:t>W skład instalacji wchodzą: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720" w:right="2" w:hanging="360"/>
        <w:rPr/>
      </w:pPr>
      <w:r>
        <w:rPr/>
        <w:t>Centrala Sygnalizacji Pożarowej „Telsap 2100”</w:t>
      </w:r>
    </w:p>
    <w:p>
      <w:pPr>
        <w:pStyle w:val="TextBody"/>
        <w:numPr>
          <w:ilvl w:val="0"/>
          <w:numId w:val="2"/>
        </w:numPr>
        <w:ind w:left="720" w:right="2" w:hanging="294"/>
        <w:rPr/>
      </w:pPr>
      <w:r>
        <w:rPr/>
        <w:t>Czujki sygnalizacyjne 211 sztuk</w:t>
      </w:r>
    </w:p>
    <w:p>
      <w:pPr>
        <w:pStyle w:val="TextBody"/>
        <w:numPr>
          <w:ilvl w:val="0"/>
          <w:numId w:val="2"/>
        </w:numPr>
        <w:ind w:left="720" w:right="2" w:hanging="294"/>
        <w:rPr/>
      </w:pPr>
      <w:r>
        <w:rPr/>
        <w:t>Ręczne ostrzegacze pożaru 17 sztuk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8:09:00Z</dcterms:created>
  <dc:creator>Administracja</dc:creator>
  <dc:description/>
  <dc:language>en-US</dc:language>
  <cp:lastModifiedBy>DPS</cp:lastModifiedBy>
  <cp:lastPrinted>2008-11-04T08:46:00Z</cp:lastPrinted>
  <dcterms:modified xsi:type="dcterms:W3CDTF">2008-11-07T09:32:00Z</dcterms:modified>
  <cp:revision>4</cp:revision>
  <dc:subject/>
  <dc:title>Załącznik nr l do S I WZ</dc:title>
</cp:coreProperties>
</file>